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т самооценки ученика(цы) 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92"/>
        <w:gridCol w:w="1800"/>
        <w:gridCol w:w="16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ло быть и лучш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 активно работал(а) весь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Я старался(лась) отвечать на вопросы учителя и делать выво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Я внимательно слушал(а) своих одноклассник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Я выполнил(а) задания в рабочей тетра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Я справился(лась) с тестом по теме 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заполняется самостоятельно каждым учеником путем проставления  знаками «+» или «</w:t>
      </w:r>
      <w:r>
        <w:rPr/>
        <w:t>٧</w:t>
      </w:r>
      <w:r>
        <w:rPr/>
        <w:t>» в соответствующих графах таблиц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8:58:00Z</dcterms:created>
  <dc:creator>home</dc:creator>
  <dc:description/>
  <dc:language>en-US</dc:language>
  <cp:lastModifiedBy>home</cp:lastModifiedBy>
  <dcterms:modified xsi:type="dcterms:W3CDTF">2008-01-28T09:52:00Z</dcterms:modified>
  <cp:revision>3</cp:revision>
  <dc:subject/>
  <dc:title/>
</cp:coreProperties>
</file>