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«Истории» Фукидида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  <w:t>В Аттике же при скудости ее почвы очень долго не было гражданских междоусобиц, и в этой стране всегда жило одно и то же население. ...самые могущественные изгнанники из всей Эллады</w:t>
      </w:r>
      <w:r>
        <w:rPr>
          <w:rStyle w:val="FootnoteCharacters"/>
          <w:rStyle w:val="FootnoteAnchor"/>
        </w:rPr>
        <w:footnoteReference w:id="3"/>
      </w:r>
      <w:r>
        <w:rPr/>
        <w:t xml:space="preserve"> стекались в Афины, где они чувствовали себя в безопасности. Получая права гражданства, эти пришельцы настолько увеличили уже с древних времен население города, что афиняне впоследствии высылали поселения даже в Ионию</w:t>
      </w:r>
      <w:r>
        <w:rPr>
          <w:rStyle w:val="FootnoteCharacters"/>
          <w:rStyle w:val="FootnoteAnchor"/>
        </w:rPr>
        <w:footnoteReference w:id="4"/>
      </w:r>
      <w:r>
        <w:rPr/>
        <w:t>, поскольку сама Аттика была недостаточно обширна, чтобы вместить такое множество народа.</w:t>
      </w:r>
    </w:p>
    <w:p>
      <w:pPr>
        <w:pStyle w:val="Normal"/>
        <w:rPr/>
      </w:pPr>
      <w:r>
        <w:rPr/>
        <w:t>…</w:t>
      </w:r>
      <w:r>
        <w:rPr/>
        <w:t>эллины стали высылать колонии в заморские страны. Так афиняне заселили Ионию и множество островов, Италию же и Сицилию – большей частью пелопоннесцы,  так же как и некоторые области в остальной Элладе. Все эти поселения были основаны уже после Троянской вой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/>
        <w:t>.</w:t>
      </w:r>
    </w:p>
    <w:p>
      <w:pPr>
        <w:pStyle w:val="Normal"/>
        <w:rPr/>
      </w:pPr>
      <w:r>
        <w:rPr/>
        <w:t xml:space="preserve">Города, основанные в последнее время </w:t>
      </w:r>
      <w:r>
        <w:rPr>
          <w:rStyle w:val="FootnoteCharacters"/>
          <w:rStyle w:val="FootnoteAnchor"/>
        </w:rPr>
        <w:footnoteReference w:id="5"/>
      </w:r>
      <w:r>
        <w:rPr/>
        <w:t>, когда мореплавание сделалось более безопасным, а денежные средства возросли, строились на самом побережье, укреплялись стенами и занимали предпочтительно перешейки (ради торговых удобств и для защиты от вражеских соседей).</w:t>
      </w:r>
    </w:p>
    <w:sectPr>
      <w:footnotePr>
        <w:numFmt w:val="decimal"/>
      </w:footnotePr>
      <w:type w:val="nextPage"/>
      <w:pgSz w:w="11906" w:h="16838"/>
      <w:pgMar w:left="851" w:right="851" w:gutter="0" w:header="0" w:top="851" w:footer="0" w:bottom="9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укидид – древнегреческий историк из Афин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Эллада –  название Греции: так ее называли греки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ония – западное побережье Малой Ази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ода, основанные в последнее время ... – имеются в виду греческие колонии, такие как Милет, Самос, Сиракузы и др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20:22:00Z</dcterms:created>
  <dc:creator>home</dc:creator>
  <dc:description/>
  <dc:language>en-US</dc:language>
  <cp:lastModifiedBy>123</cp:lastModifiedBy>
  <dcterms:modified xsi:type="dcterms:W3CDTF">2008-01-28T09:50:00Z</dcterms:modified>
  <cp:revision>5</cp:revision>
  <dc:subject/>
  <dc:title/>
</cp:coreProperties>
</file>