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2"/>
        <w:gridCol w:w="424"/>
        <w:gridCol w:w="424"/>
        <w:gridCol w:w="421"/>
        <w:gridCol w:w="425"/>
        <w:gridCol w:w="428"/>
        <w:gridCol w:w="422"/>
        <w:gridCol w:w="461"/>
        <w:gridCol w:w="424"/>
        <w:gridCol w:w="426"/>
        <w:gridCol w:w="423"/>
        <w:gridCol w:w="424"/>
        <w:gridCol w:w="426"/>
        <w:gridCol w:w="423"/>
        <w:gridCol w:w="425"/>
        <w:gridCol w:w="424"/>
        <w:gridCol w:w="428"/>
        <w:gridCol w:w="424"/>
        <w:gridCol w:w="423"/>
        <w:gridCol w:w="423"/>
        <w:gridCol w:w="424"/>
        <w:gridCol w:w="426"/>
        <w:gridCol w:w="424"/>
      </w:tblGrid>
      <w:tr>
        <w:trPr>
          <w:trHeight w:val="402" w:hRule="atLeast"/>
        </w:trPr>
        <w:tc>
          <w:tcPr>
            <w:tcW w:w="8095" w:type="dxa"/>
            <w:gridSpan w:val="19"/>
            <w:vMerge w:val="restart"/>
            <w:tcBorders/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8095" w:type="dxa"/>
            <w:gridSpan w:val="19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8095" w:type="dxa"/>
            <w:gridSpan w:val="19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8095" w:type="dxa"/>
            <w:gridSpan w:val="19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8095" w:type="dxa"/>
            <w:gridSpan w:val="19"/>
            <w:vMerge w:val="continue"/>
            <w:tcBorders/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243" w:type="dxa"/>
            <w:gridSpan w:val="17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7243" w:type="dxa"/>
            <w:gridSpan w:val="17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121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5121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5121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5121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537" w:type="dxa"/>
            <w:gridSpan w:val="6"/>
            <w:vMerge w:val="restart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4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5"/>
            <w:vMerge w:val="restart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2537" w:type="dxa"/>
            <w:gridSpan w:val="6"/>
            <w:vMerge w:val="continue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5"/>
            <w:vMerge w:val="continue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26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126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126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</w:trPr>
        <w:tc>
          <w:tcPr>
            <w:tcW w:w="126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26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Ребусы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lang w:val="en-US" w:eastAsia="en-US" w:bidi="en-US"/>
        </w:rPr>
      </w:pPr>
      <w:r>
        <w:rPr>
          <w:b/>
          <w:lang w:val="en-US" w:eastAsia="en-US" w:bidi="en-US"/>
        </w:rPr>
        <mc:AlternateContent>
          <mc:Choice Requires="wpg">
            <w:drawing>
              <wp:inline distT="0" distB="0" distL="0" distR="0">
                <wp:extent cx="5939790" cy="28454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2845440"/>
                          <a:chOff x="0" y="0"/>
                          <a:chExt cx="5939640" cy="284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28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06680" cy="84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9240" y="120600"/>
                            <a:ext cx="1055520" cy="66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16920" y="180360"/>
                            <a:ext cx="1274400" cy="5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480" y="1986840"/>
                            <a:ext cx="122436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29360" y="1926000"/>
                            <a:ext cx="8413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56200" y="2106360"/>
                            <a:ext cx="178380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24.05pt" coordorigin="0,0" coordsize="9354,4481">
                <v:rect id="shape_0" stroked="f" o:allowincell="f" style="position:absolute;left:0;top:0;width:9353;height:44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529;height:132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05;top:190;width:1661;height:104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113;top:284;width:2006;height:8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5;top:3129;width:1927;height:12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83;top:3033;width:1324;height:132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545;top:3317;width:2808;height:116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3:54:00Z</dcterms:created>
  <dc:creator>1</dc:creator>
  <dc:description/>
  <dc:language>en-US</dc:language>
  <cp:lastModifiedBy>1</cp:lastModifiedBy>
  <dcterms:modified xsi:type="dcterms:W3CDTF">2008-01-26T14:07:00Z</dcterms:modified>
  <cp:revision>1</cp:revision>
  <dc:subject/>
  <dc:title>      </dc:title>
</cp:coreProperties>
</file>