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 помощью текста и исторической карт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те письменное задание в тетрад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ак, поиск новых путей в индию был необходим европейцам. Пока португальцы пытались проложить морской путь в Индию вокруг Африки, генуэзский мореход Х.Колумб нашел другой способ попасть на Восток.  Он решил плыть на запад, уверенный в том, что поскольку Земля круглая, то рано и поздно доберется до Азии с противоположной стороны. После многолетних переговоров Колумб убедил испанскую королеву Изабеллу в необходимости его экспедиции. И в 1492 г. открыл новый континент – Америку.  В 1499 г. португальская экспедиция Васко да Гамы достигла Индии, обогнув Африку. В 1519- 1522 гг. испанцы предприняли ещё одно путешествие с целью достижения Азии западным путем. Во главе экспедиции стоял Фернандо Магеллан. Эти экспедиции явились началом Великих Географических открыт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2:00Z</dcterms:created>
  <dc:creator>EL'PANAMO</dc:creator>
  <dc:description/>
  <cp:keywords/>
  <dc:language>en-US</dc:language>
  <cp:lastModifiedBy>EL'PANAMO</cp:lastModifiedBy>
  <dcterms:modified xsi:type="dcterms:W3CDTF">2008-01-29T14:09:00Z</dcterms:modified>
  <cp:revision>1</cp:revision>
  <dc:subject/>
  <dc:title>Приложение 2</dc:title>
</cp:coreProperties>
</file>