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699135</wp:posOffset>
            </wp:positionH>
            <wp:positionV relativeFrom="paragraph">
              <wp:posOffset>571500</wp:posOffset>
            </wp:positionV>
            <wp:extent cx="6429375" cy="8253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570865</wp:posOffset>
                </wp:positionV>
                <wp:extent cx="6592570" cy="9937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4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 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4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рагмент рабочей тетради по новой истории // Коробкина Н.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4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традь по Новой истории для учащихся 7-х классов. – Киров, 200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ликие Географические откры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pt;height:78.25pt;mso-wrap-distance-left:504pt;mso-wrap-distance-right:504pt;mso-wrap-distance-top:0pt;mso-wrap-distance-bottom:0pt;margin-top:-44.9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1440" w:hanging="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ожение 1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4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рагмент рабочей тетради по новой истории // Коробкина Н.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4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традь по Новой истории для учащихся 7-х классов. – Киров, 2006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ликие Географические откр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0395" cy="64389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95" cy="643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0" cy="64389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0" cy="643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85pt;height:50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2300" cy="6438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0" cy="643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22:00Z</dcterms:created>
  <dc:creator>user</dc:creator>
  <dc:description/>
  <cp:keywords/>
  <dc:language>en-US</dc:language>
  <cp:lastModifiedBy>user</cp:lastModifiedBy>
  <cp:lastPrinted>2008-01-30T10:25:00Z</cp:lastPrinted>
  <dcterms:modified xsi:type="dcterms:W3CDTF">2008-01-30T07:27:00Z</dcterms:modified>
  <cp:revision>1</cp:revision>
  <dc:subject/>
  <dc:title>Приложение 1</dc:title>
</cp:coreProperties>
</file>