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бан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вкла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Процентная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та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Минимальная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р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Кольцо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Ура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Ваш выб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5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3000 ру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От 31 д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270" w:leader="none"/>
              </w:tabs>
              <w:rPr/>
            </w:pPr>
            <w:r>
              <w:rPr/>
              <w:tab/>
              <w:t>просты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Банк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Моск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Инвести-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цион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1,5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--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--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просты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Росбан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Рождест-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венск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2,3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--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2 ме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просты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Уральский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Бан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Удоб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1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5000 ру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00 дн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ложны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Уральский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бан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4%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годов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0000 ру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150 дн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center"/>
              <w:rPr/>
            </w:pPr>
            <w:r>
              <w:rPr/>
              <w:t>сложные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38:00Z</dcterms:created>
  <dc:creator>Maxim</dc:creator>
  <dc:description/>
  <cp:keywords/>
  <dc:language>en-US</dc:language>
  <cp:lastModifiedBy>Maxim</cp:lastModifiedBy>
  <dcterms:modified xsi:type="dcterms:W3CDTF">2008-03-27T16:38:00Z</dcterms:modified>
  <cp:revision>1</cp:revision>
  <dc:subject/>
  <dc:title/>
</cp:coreProperties>
</file>