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иложение 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/>
        <w:t>Задачи к уроку «Решение задач на процентный рост».</w:t>
      </w:r>
    </w:p>
    <w:p>
      <w:pPr>
        <w:pStyle w:val="Normal"/>
        <w:tabs>
          <w:tab w:val="clear" w:pos="708"/>
          <w:tab w:val="left" w:pos="-120" w:leader="none"/>
        </w:tabs>
        <w:ind w:left="-540" w:hanging="0"/>
        <w:rPr/>
      </w:pPr>
      <w:r>
        <w:rPr/>
        <w:tab/>
        <w:t xml:space="preserve">  Задача 1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Писатель фирмы, получив гонорар 100000 рублей, решил положить эти деньги в банк. Для уменьшения риска он разделил всю сумму на две равные части и положил их в два банка: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в первый государственный банк на три года под 7% годовых (простые %) и второй – коммерческий банк на два года под10% годовых (сложные %). Какой вклад принёс больший доход?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Задача 2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Каким был начальный вклад, если при ежемесячном увеличении на18% он за 6 месяцев возрос до 7280 рублей?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Задача 3.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Под какой процент годовых (простой процентный рост) надо вложить сумму 1000 рублей, чтобы по истечению 8 лет получить 2000 рублей?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Задача 4.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Найди размер пени за несвоевременную квартирную плату, если за 20 дней сумма увеличилась с 1400 до 1428 рублей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Задача 5 (ЕГЭ)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Банк ежегодно увеличивает на одно и то же число процентов сумму, имеющуюся на вкладе к моменту начисления процентов. На сколько процентов ежегодно увеличивается сумма, если за два года она возросла с 2000 до 2420 рубле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38:00Z</dcterms:created>
  <dc:creator>Maxim</dc:creator>
  <dc:description/>
  <cp:keywords/>
  <dc:language>en-US</dc:language>
  <cp:lastModifiedBy>Maxim</cp:lastModifiedBy>
  <dcterms:modified xsi:type="dcterms:W3CDTF">2008-03-27T16:38:00Z</dcterms:modified>
  <cp:revision>1</cp:revision>
  <dc:subject/>
  <dc:title/>
</cp:coreProperties>
</file>