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Heading5"/>
        <w:ind w:firstLine="567"/>
        <w:rPr/>
      </w:pPr>
      <w:r>
        <w:rPr/>
        <w:t>Приложение 3</w:t>
      </w:r>
    </w:p>
    <w:p>
      <w:pPr>
        <w:pStyle w:val="Heading4"/>
        <w:ind w:firstLine="567"/>
        <w:rPr/>
      </w:pPr>
      <w:r>
        <w:rPr/>
        <w:t>Опрос родителе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5"/>
        </w:rPr>
        <w:t>1. Есть ли у вас дома компьютер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5"/>
        </w:rPr>
        <w:t>2. Боитесь ли вы общения вашего ребенка с компьютеро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5"/>
        </w:rPr>
        <w:t>3. Изменилось ли поведение вашего ребенка после того, как он начал активно общаться с компьютером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5"/>
        </w:rPr>
        <w:t>4. Как вы относитесь к увлечению детей компьютерными играм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5"/>
        </w:rPr>
        <w:t>5. Посещает ли ваш ребенок компьютерный клуб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5"/>
        </w:rPr>
        <w:t>6. Вызывает ли у вас это тревогу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5"/>
        </w:rPr>
        <w:t>7. Приходилось ли вам бывать в компьютерном клуб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5"/>
        </w:rPr>
        <w:t>8. Считаете ли вы необходимостью использование компьютера на школьных уроках?</w:t>
      </w:r>
    </w:p>
    <w:p>
      <w:pPr>
        <w:pStyle w:val="Normal"/>
        <w:ind w:firstLine="567"/>
        <w:jc w:val="both"/>
        <w:rPr/>
      </w:pPr>
      <w:r>
        <w:rPr>
          <w:sz w:val="24"/>
          <w:szCs w:val="25"/>
        </w:rPr>
        <w:t>9. Нужен ли мобильный телефон вашему ребенку?</w:t>
      </w:r>
    </w:p>
    <w:sectPr>
      <w:type w:val="nextPage"/>
      <w:pgSz w:w="11906" w:h="16838"/>
      <w:pgMar w:left="2268" w:right="22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bCs/>
      <w:sz w:val="24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i/>
      <w:iCs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1:07:00Z</dcterms:created>
  <dc:creator>USER</dc:creator>
  <dc:description/>
  <cp:keywords/>
  <dc:language>en-US</dc:language>
  <cp:lastModifiedBy>Mom</cp:lastModifiedBy>
  <dcterms:modified xsi:type="dcterms:W3CDTF">2008-06-16T21:07:00Z</dcterms:modified>
  <cp:revision>2</cp:revision>
  <dc:subject/>
  <dc:title>cf,</dc:title>
</cp:coreProperties>
</file>