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0"/>
        <w:ind w:left="32" w:right="5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ка для родителей по теме собрания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1.Старайтесь, говорить со своим ребенком открыто и откровенно на самые деликатные темы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2.Опосайтесь получения вашим ребенком информации из чужих уст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3.Рассказывайте о своих переживаниях в том возрасте, в котором сейчас ваши дети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4.Будьте открыты для общения с ребенком, даже если вы чего-то не знаете или в чем-то сомневаетесь, не стесняйтесь сказать ему об этом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5.Не высказывайтесь негативно о тех переживаниях, которые были связаны с вашим взрослением. Ребенок будет их переживать с вашей позиции и воспринимать так, как воспринимали вы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6.Постарайтесь сделать так, чтобы ваши дети не воспринимали сексуальные отношения как нечто грязное и постыдное. От этого во многом зависит их физиологическое взросление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7.В период полового созревания мальчикам важно получить поддержку и одобрение со стороны мам, а девочкам – со стороны пап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8.Проявляйте ласку к своим детям, демонстрируйте им свою любовь.</w:t>
      </w:r>
    </w:p>
    <w:p>
      <w:pPr>
        <w:pStyle w:val="Normal"/>
        <w:shd w:fill="FFFFFF" w:val="clear"/>
        <w:spacing w:lineRule="exact" w:line="320"/>
        <w:ind w:left="32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9.Будьте особенно внимательны и наблюдательны, обращайте внимание на любые изменения в поведении своего реб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Старайтесь защитить своего ребенка всеми возможными средствами, если он в этом нужд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8:55:00Z</dcterms:created>
  <dc:creator>ШИА</dc:creator>
  <dc:description/>
  <cp:keywords/>
  <dc:language>en-US</dc:language>
  <cp:lastModifiedBy>ШИА</cp:lastModifiedBy>
  <dcterms:modified xsi:type="dcterms:W3CDTF">2008-01-28T18:55:00Z</dcterms:modified>
  <cp:revision>3</cp:revision>
  <dc:subject/>
  <dc:title/>
</cp:coreProperties>
</file>