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0"/>
        <w:ind w:left="392" w:right="576" w:hanging="0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Приложение 1.</w:t>
      </w:r>
    </w:p>
    <w:p>
      <w:pPr>
        <w:pStyle w:val="Normal"/>
        <w:shd w:fill="FFFFFF" w:val="clear"/>
        <w:spacing w:lineRule="exact" w:line="320"/>
        <w:ind w:left="392" w:right="576" w:hanging="0"/>
        <w:jc w:val="center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320"/>
        <w:ind w:left="392" w:right="576" w:hanging="0"/>
        <w:jc w:val="center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320"/>
        <w:ind w:left="392" w:right="576" w:hanging="0"/>
        <w:jc w:val="center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320"/>
        <w:ind w:left="392" w:right="576" w:hanging="0"/>
        <w:jc w:val="center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320"/>
        <w:ind w:left="392" w:right="576" w:hanging="0"/>
        <w:jc w:val="center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320"/>
        <w:ind w:left="392" w:right="576" w:hanging="0"/>
        <w:jc w:val="center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Примерный режим дня для 6-классника</w:t>
      </w:r>
    </w:p>
    <w:p>
      <w:pPr>
        <w:pStyle w:val="Normal"/>
        <w:shd w:fill="FFFFFF" w:val="clear"/>
        <w:spacing w:lineRule="exact" w:line="320"/>
        <w:ind w:left="392" w:right="576" w:hanging="0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5680"/>
        <w:gridCol w:w="2231"/>
      </w:tblGrid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392" w:right="57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right="5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уждение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right="5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00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392" w:right="57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right="5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ренняя гимнастика, закаливающие процедуры, уборка постели, умывание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right="5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00-7.30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392" w:right="57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right="5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трак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right="5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30-7.50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568" w:right="57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right="5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а в школу (прогулка)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right="5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50-8.20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568" w:right="57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right="5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ые занятия в школе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right="576" w:hanging="0"/>
              <w:jc w:val="center"/>
              <w:rPr/>
            </w:pPr>
            <w:r>
              <w:rPr>
                <w:sz w:val="24"/>
                <w:szCs w:val="24"/>
              </w:rPr>
              <w:t>8.30-14.15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568" w:right="57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right="5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а из школы домой (прогулка)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right="5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5-14.45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568" w:right="57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right="5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right="5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45-15.15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568" w:right="57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right="5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обеденный отдых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right="5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568" w:right="57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right="5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бывание на воздухе, прогулк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right="5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5-17.15</w:t>
            </w:r>
          </w:p>
        </w:tc>
      </w:tr>
      <w:tr>
        <w:trPr>
          <w:trHeight w:val="221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568" w:right="57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right="5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готовление уроков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right="5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15-19.30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392" w:right="57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right="5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бывание на воздухе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right="5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392" w:right="57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right="5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ин и свободные занятия (творческая деятельность, чтение литературы, помощь семье)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right="5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30-21.00</w:t>
            </w:r>
          </w:p>
        </w:tc>
      </w:tr>
      <w:tr>
        <w:trPr>
          <w:trHeight w:val="513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392" w:right="57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right="5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готовление ко сну, поддержание чистоты одежды, обуви, вечерний туалет  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right="5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0-21.30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392" w:right="57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right="5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н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right="5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30-7.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18:53:00Z</dcterms:created>
  <dc:creator>ШИА</dc:creator>
  <dc:description/>
  <cp:keywords/>
  <dc:language>en-US</dc:language>
  <cp:lastModifiedBy>ШИА</cp:lastModifiedBy>
  <dcterms:modified xsi:type="dcterms:W3CDTF">2008-01-28T18:53:00Z</dcterms:modified>
  <cp:revision>3</cp:revision>
  <dc:subject/>
  <dc:title/>
</cp:coreProperties>
</file>