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>
          <w:sz w:val="28"/>
        </w:rPr>
        <w:t xml:space="preserve">Песня «Катюша» создана была в конце 30-х годов М.Исаковским и М.Блантером, она уже тогда звучала по-особенному, как будто предчувствовала её героиня недалёкое будущее и старалась вселить в любимого гордость и бодрость, помогающие защитнику Родины выполнить свой долг. В годы Великой Отечественной войны появились десятки вариантов «Катюши», её именем окрестил народ новое гвардейское оружие – реактивные миномёты, вселявшие ужас во врага. Но песня эта имела ещё и интернациональную историю: она была очень популярна за рубежом. В Италии распевалась в двух вариантах – «Катарина» и «Дует ветер», ставшем партизанским гимном итальянских патриотов-антифашистов. А в 1985 году русская «Катюша» стала известна всей планете:  её сделали паролем на </w:t>
      </w:r>
      <w:r>
        <w:rPr>
          <w:sz w:val="28"/>
          <w:lang w:val="en-US"/>
        </w:rPr>
        <w:t>XII</w:t>
      </w:r>
      <w:r>
        <w:rPr>
          <w:sz w:val="28"/>
        </w:rPr>
        <w:t xml:space="preserve"> Всемирном фестивале молодёжи и студентов, проходившем в Москве. Правда, об этом уже не узнал её автор, замечательный советский поэт Михаил Васильевич Исаковский (1900-1973)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России – Катюша – как естественно и мягко звучит это имя. Она просит далёкого пограничника вспомнить только одно: «Пусть он вспомнит девушку простую, пусть услышит, как она поёт». Ещё необычнее пейзаж, окружающий Катюшу, - это традиционно предельно мирный пейзаж, не знающий ни «горячих» ( то есть смертоносных) пуль, ни тем более горящей Каховки… Катюша не помнит о братстве больших могил, о слепом самопожертвовании. Она знает иную заботу: «Пусть он землю бережёт родную…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емногие детали – и самая важная из них слова «Расцветали яблони и груши» - это зеркало расцветающей девичьей души. «Безоружная», не знающая шинели, дыма, боевых дел Катюша сильна даром верности, силой сопереживания за Родину, страстностью просьбы, почти повеления: «пусть он землю бережёт родную» - не приказ, а наказ, мольба.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Катюша родственна не Жанне д</w:t>
      </w:r>
      <w:r>
        <w:rPr>
          <w:rFonts w:cs="MV Boli" w:ascii="MV Boli" w:hAnsi="MV Boli"/>
          <w:sz w:val="28"/>
        </w:rPr>
        <w:t>'</w:t>
      </w:r>
      <w:r>
        <w:rPr>
          <w:sz w:val="28"/>
        </w:rPr>
        <w:t xml:space="preserve"> Арк, а скорее княгине Ярославне из «Слова о полку Игореве», стремящейся полететь загадочной зегзицею (кукушкой) по Дунаю, обтереть князю игорю кровавые его раны, и Наташе Ростовой, отдающей раненным на Бородин-ском поле все семейные повозки в горящей Москве, самозабвенно – на грани религиоз-ного просветления – дежурящей ночами возле умирающего Андрея Болконског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собенную актуальность  и популярность песня «Катюша» приобрела в военные и послевоенные годы, распевая её, никто и не подозревал, что она написана до войны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V Bol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8:05:00Z</dcterms:created>
  <dc:creator>оля</dc:creator>
  <dc:description/>
  <dc:language>en-US</dc:language>
  <cp:lastModifiedBy>оля</cp:lastModifiedBy>
  <dcterms:modified xsi:type="dcterms:W3CDTF">2007-03-18T09:05:00Z</dcterms:modified>
  <cp:revision>1</cp:revision>
  <dc:subject/>
  <dc:title> Песня «Катюша» создана была в конце 30-х годов М</dc:title>
</cp:coreProperties>
</file>