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Один из наиболее ярких поэтов этой поры – Константин Симонов. Симонов родился в 1915 году в Петрограде. Первые его стихи появились в 1931 году, а через два года он поступил учиться в Вечерний рабочий литературный университет. Закончив его, Симонов поступил учиться  в аспирантуру, а в 1939 году уехал военным корреспондентом в Монголию, на Халкин-Гол, уехал, прервав учёбу в аспирантуре, куда больше не вернётся. Когда началась война, Симонову было 26 лет, но он уже был известным военным корреспондентом и признанным поэтом.</w:t>
      </w:r>
    </w:p>
    <w:p>
      <w:pPr>
        <w:pStyle w:val="Normal"/>
        <w:rPr/>
      </w:pPr>
      <w:r>
        <w:rPr/>
        <w:t xml:space="preserve">  </w:t>
      </w:r>
      <w:r>
        <w:rPr/>
        <w:t>Начало войны потрясло Симонова и наложило отпечаток на всё его последующее творчество. Он сразу же отправился на фронт и в течение всей войны работал в качестве корреспондента газеты «Красная звезда». Ради нескольких строчек в газете Симонов переезжал с фронта на фронт, от Чёрного до Баренцева моря. Всё опубликованное в годы войны в газетах составило позже четыре книги: «От Чёрного до Баренцева моря», книги «Югославская тетрадь», «Письма из Чехословакии». В годы войны Симоновым написаны пьесы «Русские люди», «Жди меня», «Так и будет», повесть «Дни и ночи», две книги стихов – «С тобой и без тебя» и «Война». О войне Константин Михайлович писал всю жизнь. Он видел её собственными глазами, бывал в окопах вместе с солдатами, дружил с офицерами, очень хорошо знал людей, которые командовали полками и дивизиями, разрабатывали военные операции. В послевоенные годы поэт продолжал много писать, работать. В 50-е годы появилась его трилогия «Живые и мёртвые», в которой он рассказывает о трагических военных событиях.</w:t>
      </w:r>
    </w:p>
    <w:p>
      <w:pPr>
        <w:pStyle w:val="Normal"/>
        <w:rPr/>
      </w:pPr>
      <w:r>
        <w:rPr/>
        <w:t xml:space="preserve">  </w:t>
      </w:r>
      <w:r>
        <w:rPr/>
        <w:t>Умер Симонов 21 августа 1979 года. Перед смертью он попросил исполнить его последнюю волю. Он навсегда хотел остаться с теми, кто погиб в первые дни войны, поэ-тому его прах был развеян на поле неподалёку от Бобруйска.</w:t>
      </w:r>
    </w:p>
    <w:p>
      <w:pPr>
        <w:pStyle w:val="Normal"/>
        <w:rPr/>
      </w:pPr>
      <w:r>
        <w:rPr/>
        <w:t xml:space="preserve">   </w:t>
      </w:r>
      <w:r>
        <w:rPr/>
        <w:t xml:space="preserve">Наиболее ярким и сильным является стихотворение Симонова «Ты помнишь, Алёша, дороги Смоленщины»(1941). По признаниям участников войны, оно было самым первым поэтическим произведением, которое глубоко затронуло душу воинов. Это стихотворение поэт посвятил своему старшему товарищу Алексею Суркову. Оно никого не может оставить равнодушным: в нём с огромной поэтической силой поэт передал горечь, боль, отчаяние воинов, вынужденных отступать. </w:t>
      </w:r>
    </w:p>
    <w:p>
      <w:pPr>
        <w:pStyle w:val="Normal"/>
        <w:rPr/>
      </w:pPr>
      <w:r>
        <w:rPr/>
        <w:t xml:space="preserve">  </w:t>
      </w:r>
      <w:r>
        <w:rPr/>
        <w:t xml:space="preserve">В стихотворениях «Смерть друга»(1942), «Если дорог тебе твой дом»(1942), «Жди меня»  - великий урок братства, человеческого достоинства, верности. </w:t>
      </w:r>
    </w:p>
    <w:p>
      <w:pPr>
        <w:pStyle w:val="Normal"/>
        <w:rPr/>
      </w:pPr>
      <w:r>
        <w:rPr/>
        <w:t xml:space="preserve">   </w:t>
      </w:r>
      <w:r>
        <w:rPr/>
        <w:t>Самым популярным стихотворением в первый год войны стало стихотворение «Жди меня» - это гимн любви, верности, такой настоящей любви ничего не страшно. Такая любимая, которая умеет ждать, «как никто другой», нужна была каждому, кто воевал, чтобы жить и побеждать.</w:t>
      </w:r>
    </w:p>
    <w:p>
      <w:pPr>
        <w:pStyle w:val="Normal"/>
        <w:rPr/>
      </w:pPr>
      <w:r>
        <w:rPr/>
        <w:t xml:space="preserve">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16:26:00Z</dcterms:created>
  <dc:creator>оля</dc:creator>
  <dc:description/>
  <dc:language>en-US</dc:language>
  <cp:lastModifiedBy>оля</cp:lastModifiedBy>
  <dcterms:modified xsi:type="dcterms:W3CDTF">2007-03-17T17:11:00Z</dcterms:modified>
  <cp:revision>3</cp:revision>
  <dc:subject/>
  <dc:title>  Один из наиболее ярких поэтов этой поры – Константин Симонов</dc:title>
</cp:coreProperties>
</file>