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В чём лучше может человек высказать свою душу, излить своё горе, поделиться радостью, выразить сочувствие, обрести уверенность, ощутить силу дружеского участия, как не в песне? Испокон веку шла бок о бок с русским человеком, вместе с ним праздновала свадьбы и рождения, объяснялась в любви и страдала от неразделённого чувства, в поте лица добывала хлеб насущный, кружилась в хороводе, на чужбине грустила по родной сторонушке, мёрзла у костров в дальнем походе, не сдавалась на милость врагу, защищала землю русскую и русскую честь. Без песни немыслим русский человек.</w:t>
      </w:r>
    </w:p>
    <w:p>
      <w:pPr>
        <w:pStyle w:val="Normal"/>
        <w:rPr/>
      </w:pPr>
      <w:r>
        <w:rPr/>
        <w:t xml:space="preserve">  </w:t>
      </w:r>
      <w:r>
        <w:rPr/>
        <w:t>Среди песен много родившихся в годы самых тяжких испытаний нашего народа – в годы Великой Отечественной войны, и потому отношение к ним вдвойне трепетное, ведь в нём соединяется горечь и гордость. Вот как строго, просто, а потому убедительно написал в первый день войны писатель-публицист Илья Эренбург: «Не мы хотели этой войны. Не мы перед ней отступим. Фашисты начали войну. Мы её кончим победой труда и свободы. Война – тяжёлое, суровое дело, но наши сердца закалены. Мы знаем, какое горе принёс фашистский захватчик другим народам. Мы знаем, как он останавливается, когда видит достойный отпор. Мы не дрогнем… Высокая судьба выпала на нашу долю – защищать нашу страну, наших детей и спасти измученный врагами мир. Наша священная война, война, которую навязали нам захватчики, станет освободительной войной порабощённой Европы».</w:t>
      </w:r>
    </w:p>
    <w:p>
      <w:pPr>
        <w:pStyle w:val="Normal"/>
        <w:rPr/>
      </w:pPr>
      <w:r>
        <w:rPr/>
        <w:t xml:space="preserve">  </w:t>
      </w:r>
      <w:r>
        <w:rPr/>
        <w:t xml:space="preserve">Наверное, этими словами – «священная война» - дышала и думала вся страна в тот момент. Через два дня она запоёт песню с таким названием: </w:t>
      </w:r>
    </w:p>
    <w:p>
      <w:pPr>
        <w:pStyle w:val="Normal"/>
        <w:jc w:val="center"/>
        <w:rPr/>
      </w:pPr>
      <w:r>
        <w:rPr/>
        <w:t xml:space="preserve"> </w:t>
      </w:r>
      <w:r>
        <w:rPr/>
        <w:t>Вставай, страна огромная!</w:t>
      </w:r>
    </w:p>
    <w:p>
      <w:pPr>
        <w:pStyle w:val="Normal"/>
        <w:rPr/>
      </w:pPr>
      <w:r>
        <w:rPr/>
        <w:t xml:space="preserve">                                                        </w:t>
      </w:r>
      <w:r>
        <w:rPr/>
        <w:t>Вставай на смертный бой</w:t>
      </w:r>
    </w:p>
    <w:p>
      <w:pPr>
        <w:pStyle w:val="Normal"/>
        <w:jc w:val="center"/>
        <w:rPr/>
      </w:pPr>
      <w:r>
        <w:rPr/>
        <w:t xml:space="preserve">      </w:t>
      </w:r>
      <w:r>
        <w:rPr/>
        <w:t>С фашистской силой тёмною</w:t>
      </w:r>
    </w:p>
    <w:p>
      <w:pPr>
        <w:pStyle w:val="Normal"/>
        <w:rPr/>
      </w:pPr>
      <w:r>
        <w:rPr/>
        <w:t xml:space="preserve">                                                        </w:t>
      </w:r>
      <w:r>
        <w:rPr/>
        <w:t>С проклятою ордой!</w:t>
      </w:r>
    </w:p>
    <w:p>
      <w:pPr>
        <w:pStyle w:val="Normal"/>
        <w:jc w:val="center"/>
        <w:rPr/>
      </w:pPr>
      <w:r>
        <w:rPr/>
      </w:r>
    </w:p>
    <w:p>
      <w:pPr>
        <w:pStyle w:val="Normal"/>
        <w:jc w:val="center"/>
        <w:rPr/>
      </w:pPr>
      <w:r>
        <w:rPr/>
        <w:t>Пусть ярость благородная</w:t>
      </w:r>
    </w:p>
    <w:p>
      <w:pPr>
        <w:pStyle w:val="Normal"/>
        <w:rPr/>
      </w:pPr>
      <w:r>
        <w:rPr/>
        <w:t xml:space="preserve">                                                       </w:t>
      </w:r>
      <w:r>
        <w:rPr/>
        <w:t>Вскипает, как волна!</w:t>
      </w:r>
    </w:p>
    <w:p>
      <w:pPr>
        <w:pStyle w:val="Normal"/>
        <w:rPr/>
      </w:pPr>
      <w:r>
        <w:rPr/>
        <w:t xml:space="preserve">                                                       </w:t>
      </w:r>
      <w:r>
        <w:rPr/>
        <w:t>Идёт война народная,</w:t>
      </w:r>
    </w:p>
    <w:p>
      <w:pPr>
        <w:pStyle w:val="Normal"/>
        <w:rPr/>
      </w:pPr>
      <w:r>
        <w:rPr/>
        <w:t xml:space="preserve">                                                       </w:t>
      </w:r>
      <w:r>
        <w:rPr/>
        <w:t>Священная война!</w:t>
      </w:r>
    </w:p>
    <w:p>
      <w:pPr>
        <w:pStyle w:val="Normal"/>
        <w:rPr/>
      </w:pPr>
      <w:r>
        <w:rPr/>
        <w:t xml:space="preserve">  </w:t>
      </w:r>
      <w:r>
        <w:rPr/>
        <w:t>Автор стихов песни – Василий Иванович Лебедев-Кумач(1898-1949), уже в довоенное время создавший такие знаковые и любимые песни, как «Песня о родине» («Широка страна моя родная» на муз. И.Дунаевского), «Москва майская»(«Утро красит нежным светом» на муз.Дм. и Даниила Покрасовых), песни к к/ф «Весёлые ребята».</w:t>
      </w:r>
    </w:p>
    <w:p>
      <w:pPr>
        <w:pStyle w:val="Normal"/>
        <w:rPr/>
      </w:pPr>
      <w:r>
        <w:rPr/>
        <w:t xml:space="preserve">    </w:t>
      </w:r>
      <w:r>
        <w:rPr/>
        <w:t>Прозвучавшие по радио на третий день войны стихи Лебедева-Кумача в исполнении знаменитого актёра Малого театра Александра Остужева, опубликованные одновременно в «Красной звезде» и «Известиях», буквально потрясли всех, ошеломили своей гневной силой и удивительной способностью выразить то, что кипело на душе у каждого.</w:t>
      </w:r>
    </w:p>
    <w:p>
      <w:pPr>
        <w:pStyle w:val="Normal"/>
        <w:rPr/>
      </w:pPr>
      <w:r>
        <w:rPr/>
        <w:t xml:space="preserve">  </w:t>
      </w:r>
      <w:r>
        <w:rPr/>
        <w:t>Вот как вспоминает об этой публикации бывший в годы войны главным редактором «Красной звезды» Давид Оренбург: «Мог ли я и мои товарищи думать тогда, что сти-хотворение, напечатанное в первом военном номере, станет главной песней Великой Отечественной войны? Что миллионы советских людей пойдут с ней в бой, что прозвучит она призывным набатом и даже клятвой по всем городам и весям страны! Что её будут слушать стоя, как слушают Гимн.</w:t>
      </w:r>
    </w:p>
    <w:p>
      <w:pPr>
        <w:pStyle w:val="Normal"/>
        <w:rPr/>
      </w:pPr>
      <w:r>
        <w:rPr/>
        <w:t xml:space="preserve">  </w:t>
      </w:r>
      <w:r>
        <w:rPr/>
        <w:t>В сердца ударила строка, вынесенная поэтом в заголовок стихотворения: «Священная война». Да, именно священная! Эти слова жили в мыслях и чувствах нашего сражающегося народа. Но Лебедев-Кумач произнёс это вслух.</w:t>
      </w:r>
    </w:p>
    <w:p>
      <w:pPr>
        <w:pStyle w:val="Normal"/>
        <w:rPr/>
      </w:pPr>
      <w:r>
        <w:rPr/>
        <w:t xml:space="preserve">  </w:t>
      </w:r>
      <w:r>
        <w:rPr/>
        <w:t>Под таким же сильным впечатлением создал музыку к этой песне руководитель Краснознамённого ансамбля красноармейской песни и пляски А.В.Александров, почти так же стремительно, как Лебедев-Кумач написал стихи, буквально озарённый моментально зазвучавшей в нём музыкальной темой.</w:t>
      </w:r>
    </w:p>
    <w:p>
      <w:pPr>
        <w:pStyle w:val="Normal"/>
        <w:rPr/>
      </w:pPr>
      <w:r>
        <w:rPr/>
        <w:t xml:space="preserve">   </w:t>
      </w:r>
      <w:r>
        <w:rPr/>
        <w:t>27 июня краснознамёнцы впервые спели «Священную войну» на Белорусском вокзале бойцам, отправляющимся на фронт. Песню просили повторить – и она прозвучала пять раз. Позднее Константин Федин в романе «Костёр» посвятит этому первому исполнению «Священной войны», пожалуй, лучшие страницы.</w:t>
      </w:r>
    </w:p>
    <w:p>
      <w:pPr>
        <w:pStyle w:val="Normal"/>
        <w:rPr/>
      </w:pPr>
      <w:r>
        <w:rPr/>
        <w:t xml:space="preserve">  </w:t>
      </w:r>
      <w:r>
        <w:rPr/>
        <w:t>Поэт называл свою песню «взволнованной речью», и эта речь отозвалась в сердцах миллионов соотечественников Лебедева-Кумача. Также и сегодня  невозможно без слёз слушать эту песню, захватывающую дух, величавую и переполняющую гордость за свой народ.</w:t>
      </w:r>
    </w:p>
    <w:p>
      <w:pPr>
        <w:pStyle w:val="Normal"/>
        <w:rPr/>
      </w:pPr>
      <w:r>
        <w:rPr/>
        <w:t xml:space="preserve">   </w:t>
      </w:r>
      <w:r>
        <w:rPr/>
        <w:t>Почему эта песня лучше любых призывов воздействовала на людей? Что особенно ярко прозвучало в ней? Случайны ли некоторые сходства «Священной войны» и «Интернационала»?</w:t>
      </w:r>
    </w:p>
    <w:p>
      <w:pPr>
        <w:pStyle w:val="Normal"/>
        <w:rPr/>
      </w:pPr>
      <w:r>
        <w:rPr/>
        <w:t xml:space="preserve">  </w:t>
      </w:r>
      <w:r>
        <w:rPr/>
        <w:t>До 1943 года «Интернационал» был гимном Советского Союза. Конечно, главная революционная песня, на которой воспитан сам Лебедев-Кумач, не могла не повлиять на выбор поэтических средств. Лебедев-Кумач создавал песню-призыв. Песню-плакат, поэтому и черпал выразительные средства из арсенала революционной поэзии.</w:t>
      </w:r>
    </w:p>
    <w:p>
      <w:pPr>
        <w:pStyle w:val="Normal"/>
        <w:rPr/>
      </w:pPr>
      <w:r>
        <w:rPr/>
        <w:t xml:space="preserve">   </w:t>
      </w:r>
      <w:r>
        <w:rPr/>
        <w:t>Проследим за тем, как насыщается этими плакатными образами песня: первая строфа – с двукратным «вставай», обращённым ко всей стране, уже единственным числом подчёркивающим несомненную неразрывность, монолитность, - вводит определяющий весь настрой песни контраст, который с каждой строфой будет усиливаться, гневом выливаться в ёмкий плакатный образ врага: «фашистская сила тёмная», «проклятая орда», «душители всех пламенных идей», «насильники, грабители, мучители людей», «гнилая фашистская нечисть», «отребье человечества».</w:t>
      </w:r>
    </w:p>
    <w:p>
      <w:pPr>
        <w:pStyle w:val="Normal"/>
        <w:rPr/>
      </w:pPr>
      <w:r>
        <w:rPr/>
        <w:t xml:space="preserve">   </w:t>
      </w:r>
      <w:r>
        <w:rPr/>
        <w:t>Максимально презрительно звучат здесь слова обобщённого характера: «нечисть», «отребье», «орда» - и предельно разгневанно: «душители, насильники, грабители, мучи-тели», множественное число которых подчёркивает не столько их многочисленность, сколько исчислимость.</w:t>
      </w:r>
    </w:p>
    <w:p>
      <w:pPr>
        <w:pStyle w:val="Normal"/>
        <w:rPr/>
      </w:pPr>
      <w:r>
        <w:rPr/>
        <w:t xml:space="preserve">    </w:t>
      </w:r>
      <w:r>
        <w:rPr/>
        <w:t>Посмотри, как одически высоко звучат противопоставленные им образы: «смертный бой», «ярость благородная», «страна огромная», «пламенные идеи», «поля просторные», «земля милая», «Союз большой», «война народная», «священная война». Все прилагатель-ные, употреблённые здесь, относятся к высокой лексике.</w:t>
      </w:r>
    </w:p>
    <w:p>
      <w:pPr>
        <w:pStyle w:val="Normal"/>
        <w:rPr/>
      </w:pPr>
      <w:r>
        <w:rPr/>
        <w:t xml:space="preserve">   </w:t>
      </w:r>
      <w:r>
        <w:rPr/>
        <w:t>Найдём использование инверсии в контрастных образах: «сила тёмная» - «крылья чёрные», отметим их синонимию, метафоричность и традиционность, связь с народно-песенной культурой, былинами прежде всего.</w:t>
      </w:r>
    </w:p>
    <w:p>
      <w:pPr>
        <w:pStyle w:val="Normal"/>
        <w:rPr/>
      </w:pPr>
      <w:r>
        <w:rPr/>
        <w:t xml:space="preserve">   </w:t>
      </w:r>
      <w:r>
        <w:rPr/>
        <w:t>Именно былинность, в душе русского человека укоренившаяся, выходит наружу в момент наивысшей востребованности, как это не раз бывало в нашей истории.</w:t>
      </w:r>
    </w:p>
    <w:p>
      <w:pPr>
        <w:pStyle w:val="Normal"/>
        <w:rPr/>
      </w:pPr>
      <w:r>
        <w:rPr/>
        <w:t xml:space="preserve">   </w:t>
      </w:r>
      <w:r>
        <w:rPr/>
        <w:t>Потому и глагольный ряд песни – это формы с прямой призывной функцией, которая свойственна глаголам повелительного наклонения («вставай», «пусть вскипает», «сколотим», «пойдём ломить»). Интересно обратить внимание на то, что в создании образа врага фактически отсутствует прямая глагольность. Во втором куплете использо-вано неполное предложение, опускающее глагол «бороться»; в четвёртом, казалось бы, дважды повторён отрицательный вспомогательный глагол – «не смеют летать», «не смеют топтать», но эти формы тоже имеют повелительную окраску. Зато третья строфа избыточ-но насыщена предельно негативными отглагольными существительными («душители, насильники, граьители, мучители»), что и делает её такой зримой.</w:t>
      </w:r>
    </w:p>
    <w:p>
      <w:pPr>
        <w:pStyle w:val="Normal"/>
        <w:rPr/>
      </w:pPr>
      <w:r>
        <w:rPr/>
        <w:t xml:space="preserve">  </w:t>
      </w:r>
      <w:r>
        <w:rPr/>
        <w:t>Всё это усиливает драматизм и героику песни, приближает её к оратории, хоровое звучание которой и предполагает тот высокий патриотический пафос, с каким неразрывно восприятие и исполнение «Священной войны».</w:t>
      </w:r>
    </w:p>
    <w:p>
      <w:pPr>
        <w:pStyle w:val="Normal"/>
        <w:rPr/>
      </w:pPr>
      <w:r>
        <w:rPr/>
        <w:t xml:space="preserve">  </w:t>
      </w:r>
      <w:r>
        <w:rPr/>
        <w:t>Песня Лебедева-Кумача стала моментом истории, встала вместе с солдатами в строй, сама стала бойцом, сама стала творцом истории.</w:t>
      </w:r>
    </w:p>
    <w:p>
      <w:pPr>
        <w:pStyle w:val="Normal"/>
        <w:rPr/>
      </w:pPr>
      <w:r>
        <w:rPr/>
        <w:t xml:space="preserve">   </w:t>
      </w:r>
      <w:r>
        <w:rPr/>
        <w:t>Весь предыдущий песенный и стихотворный опыт поэта подготовил и определил такое звучание, такую судьбу «Священной войны», ставшей первой, главной песней Великой Отечественной войны.</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1:07:00Z</dcterms:created>
  <dc:creator>оля</dc:creator>
  <dc:description/>
  <dc:language>en-US</dc:language>
  <cp:lastModifiedBy>оля</cp:lastModifiedBy>
  <dcterms:modified xsi:type="dcterms:W3CDTF">2007-03-18T09:50:00Z</dcterms:modified>
  <cp:revision>7</cp:revision>
  <dc:subject/>
  <dc:title>   В чём лучше может человек высказать свою душу, излить своё горе, поделиться радостью, выразить сочувствие, обрести уверенно</dc:title>
</cp:coreProperties>
</file>