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u w:val="single"/>
        </w:rPr>
        <w:t xml:space="preserve">  </w:t>
      </w:r>
      <w:r>
        <w:rPr>
          <w:b/>
          <w:sz w:val="28"/>
          <w:u w:val="single"/>
        </w:rPr>
        <w:t>Творческий проект</w:t>
      </w:r>
      <w:r>
        <w:rPr>
          <w:sz w:val="28"/>
          <w:u w:val="single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Тема</w:t>
      </w:r>
      <w:r>
        <w:rPr>
          <w:sz w:val="28"/>
        </w:rPr>
        <w:t>: «Картонажный театр кукол с подвижным соединением деталей».</w:t>
      </w:r>
    </w:p>
    <w:p>
      <w:pPr>
        <w:pStyle w:val="Normal"/>
        <w:jc w:val="both"/>
        <w:rPr/>
      </w:pPr>
      <w:r>
        <w:rPr>
          <w:sz w:val="28"/>
          <w:u w:val="single"/>
        </w:rPr>
        <w:t>Учебный предмет</w:t>
      </w:r>
      <w:r>
        <w:rPr>
          <w:sz w:val="28"/>
        </w:rPr>
        <w:t>: технология.</w:t>
      </w:r>
    </w:p>
    <w:p>
      <w:pPr>
        <w:pStyle w:val="Normal"/>
        <w:jc w:val="both"/>
        <w:rPr/>
      </w:pPr>
      <w:r>
        <w:rPr>
          <w:sz w:val="28"/>
          <w:u w:val="single"/>
        </w:rPr>
        <w:t>Участники</w:t>
      </w:r>
      <w:r>
        <w:rPr>
          <w:sz w:val="28"/>
        </w:rPr>
        <w:t>: ученики 3-его класса.</w:t>
      </w:r>
    </w:p>
    <w:p>
      <w:pPr>
        <w:pStyle w:val="Normal"/>
        <w:jc w:val="both"/>
        <w:rPr/>
      </w:pPr>
      <w:r>
        <w:rPr>
          <w:sz w:val="28"/>
          <w:u w:val="single"/>
        </w:rPr>
        <w:t>Продолжительность</w:t>
      </w:r>
      <w:r>
        <w:rPr>
          <w:sz w:val="28"/>
        </w:rPr>
        <w:t>: 2-3 урока.</w:t>
      </w:r>
    </w:p>
    <w:p>
      <w:pPr>
        <w:pStyle w:val="Normal"/>
        <w:jc w:val="both"/>
        <w:rPr/>
      </w:pPr>
      <w:r>
        <w:rPr>
          <w:sz w:val="28"/>
          <w:u w:val="single"/>
        </w:rPr>
        <w:t>Цели:</w:t>
      </w:r>
      <w:r>
        <w:rPr>
          <w:sz w:val="28"/>
        </w:rPr>
        <w:t xml:space="preserve"> формирование системы общетрудовых и специальных знаний, умений и навыков учащихс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умения коллективного планирования порядка трудовых действ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комство с использованием технических средств в театре куко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витие связной речи при защите проек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спитание бережного отношения к инструментам и экономному расходованию материалов.</w:t>
      </w:r>
    </w:p>
    <w:p>
      <w:pPr>
        <w:pStyle w:val="Normal"/>
        <w:jc w:val="both"/>
        <w:rPr/>
      </w:pPr>
      <w:r>
        <w:rPr>
          <w:sz w:val="28"/>
          <w:u w:val="single"/>
        </w:rPr>
        <w:t>Продукты:</w:t>
      </w:r>
      <w:r>
        <w:rPr>
          <w:sz w:val="28"/>
        </w:rPr>
        <w:t xml:space="preserve"> модель картонажного театра, куклы с подвижным соединением деталей.</w:t>
      </w:r>
    </w:p>
    <w:p>
      <w:pPr>
        <w:pStyle w:val="Normal"/>
        <w:jc w:val="both"/>
        <w:rPr/>
      </w:pPr>
      <w:r>
        <w:rPr>
          <w:sz w:val="28"/>
          <w:u w:val="single"/>
        </w:rPr>
        <w:t>Оборудование:</w:t>
      </w:r>
      <w:r>
        <w:rPr>
          <w:sz w:val="28"/>
        </w:rPr>
        <w:t xml:space="preserve"> отличительные флажки для каждой бригад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струкционные карты по правилам работы с ножницами, и правилам рабочего челове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хема «Солнышко обдумывани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точки – заготовки для составления алгоритма предстояще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еомагнитофо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u w:val="single"/>
        </w:rPr>
        <w:t>Ход проекта</w:t>
      </w:r>
      <w:r>
        <w:rPr>
          <w:sz w:val="28"/>
        </w:rPr>
        <w:t>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Организационно-подготовительный эт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Орг. мо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вучит мелодия из сказки « Золотой ключик, или Приключения Буратино». На видеомагнитофоне, его экране проецируется видеозапись из этой сказки, ее геро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Давным – давно в городке на берегу Средиземного моря жил старый столяр Джузеппе по прозванью Сизый Нос. Однажды ему попалось под руку полено, Джузеппе решил смастерить из него что-нибудь. Но вдруг полено запищало тоненьким голоском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нечно, так начинается сказка А.Н.Толстого «Золотой ключик…». В ней рассказывается о приключениях деревянной куклы Буратино. А заканчивается сказка представлением в кукольном театре «Молния», где куклы сами пишут пьесы в стихах и сами в них игр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то – сказ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в жизни театр кукол появился еще в Древнем Ри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остановка учебной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Сегодня мы с вами будем работать в роли создателей своего театра кукол, только картонажн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А вы знаете зачем существовали и существуют театры кукол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То, что не могли, не решались раньше произнести вслух мужики и рабочие люди, громко выкрикивали на площадях и ярмарках кук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что сделаешь кукл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кольные герои, умевшие выразить чувства простых людей, в каждой стране были сво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Франции любимцем зрителей стал Полишинел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Англии – Панг, в Германии – Гансвурст, в Голландии – Пикельгеринг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льше – Копленек, в Чехии – Кашпар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у нас? Петрушк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ле революции Петрушка все же постепенно ушел в историю: появились более современные виды кукольного театр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Этих видов несколько. Петрушка, кстати, относился к верховым, </w:t>
      </w:r>
      <w:r>
        <w:rPr>
          <w:i/>
          <w:sz w:val="28"/>
        </w:rPr>
        <w:t xml:space="preserve">перчаточным </w:t>
      </w:r>
      <w:r>
        <w:rPr>
          <w:sz w:val="28"/>
        </w:rPr>
        <w:t>куклам (верховые – потому, что появляются поверх ширмы).</w:t>
      </w:r>
    </w:p>
    <w:p>
      <w:pPr>
        <w:pStyle w:val="Normal"/>
        <w:jc w:val="both"/>
        <w:rPr/>
      </w:pPr>
      <w:r>
        <w:rPr>
          <w:sz w:val="28"/>
        </w:rPr>
        <w:t>А еще бывают</w:t>
      </w:r>
      <w:r>
        <w:rPr>
          <w:i/>
          <w:sz w:val="28"/>
        </w:rPr>
        <w:t xml:space="preserve"> марионетки </w:t>
      </w:r>
      <w:r>
        <w:rPr>
          <w:sz w:val="28"/>
        </w:rPr>
        <w:t xml:space="preserve">– они двигаются на нитках или проволоке, а их водители – артисты находятся над сценой. В наше время широко распространены </w:t>
      </w:r>
      <w:r>
        <w:rPr>
          <w:i/>
          <w:sz w:val="28"/>
        </w:rPr>
        <w:t>тростевые</w:t>
      </w:r>
      <w:r>
        <w:rPr>
          <w:sz w:val="28"/>
        </w:rPr>
        <w:t xml:space="preserve"> куклы – они управляются из-за ширмы тростями. А бывают еще и</w:t>
      </w:r>
      <w:r>
        <w:rPr>
          <w:i/>
          <w:sz w:val="28"/>
        </w:rPr>
        <w:t xml:space="preserve"> механические, и теневые</w:t>
      </w:r>
      <w:r>
        <w:rPr>
          <w:sz w:val="28"/>
        </w:rPr>
        <w:t xml:space="preserve"> 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нашей стране более ста театра кукол. Спектакли в них идут на сорока языках разных нар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Создание творческих бриг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Я предлагаю создать творческие группы для организации нашего театра, картонажного. Назовем их: «Марионетки», «Скоморохи», «Петрушки», «Бурати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ходит жеребьевка, назначаются бригадиры. Учащиеся рассаживаются по группам, на стол каждой группы ставится отличительный флажок с эмбле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Приведение рабочего места в поряд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ить и правильно расположить на рабочем месте нужные инструменты (чертежно-измерительные и обработочные), подготовить материалы, из которых выполняются куклы и декорации, приготовить приспособление для просушивания деталей под давлением (прессы)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2.Технологический эт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Разработка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смотреть образцы, рисунки, схематические изображения выбранных вариантов изделий, данные на доске или в виде шабл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мечаем план работы на 2-3 уро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Разметить и сделать подставки, кре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Разметить и заготовить фигуры кукол, деко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Собрать изделия, проверить в действии, исправить недостатки, закончить отдел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Собрать комплекты, уложить и упаковать для х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Итак, каждая группа делает одну поделку, разработав свой творческий проект. В этом вам поможет «Солнышко обдумывания» (на плакат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Назна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рма, размеры                            Декоративное оформ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ИЗДЕЛ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енности                                    Цветовое 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рук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Материа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я бригада – крепление фигур на подставках с катуш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я бригада – крепление в мешочках, заготовки из ткани с вязочками на кон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-я бригада – крепление с бло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-я бригада – фигуры: стебель, колокольчики, цветок, дерево, дом, девочка и медвед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Учитель помогает составлять алгоритм проектной деятельности.(на дос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ение проблемы.        Мы выявили проблему. В чем он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иск решения проблемы.     Найдите решение проблемы. Обсудите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группах, что будете дел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      2        3           4                    Предложения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Разработка дизайн-предложения.   Нарисуйте эскиз ваше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териалы        Инструменты        Безопасность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готовление про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щита, обоснование проект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3. Заключительный эта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 Представитель каждой группы выходит к доске и пользуясь «Солнышком обдумывания», защищает свой прое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частники других групп высказывают свои предложения по усовершенствованию изделия и детали крепятся к общему теат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  2) Подведение ито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 Красивый получился театр?</w:t>
      </w:r>
    </w:p>
    <w:p>
      <w:pPr>
        <w:pStyle w:val="Normal"/>
        <w:jc w:val="both"/>
        <w:rPr/>
      </w:pPr>
      <w:r>
        <w:rPr>
          <w:sz w:val="28"/>
        </w:rPr>
        <w:t>Я  хочу подвести итог. Вы сделали прекрасные вещи. По</w:t>
      </w:r>
      <w:r>
        <w:rPr>
          <w:sz w:val="28"/>
          <w:u w:val="single"/>
        </w:rPr>
        <w:t xml:space="preserve"> конструктивным</w:t>
      </w:r>
      <w:r>
        <w:rPr>
          <w:sz w:val="28"/>
        </w:rPr>
        <w:t xml:space="preserve"> критериям они прочны, удобны в использовании,</w:t>
      </w:r>
    </w:p>
    <w:p>
      <w:pPr>
        <w:pStyle w:val="Normal"/>
        <w:jc w:val="both"/>
        <w:rPr/>
      </w:pPr>
      <w:r>
        <w:rPr>
          <w:sz w:val="28"/>
        </w:rPr>
        <w:t xml:space="preserve">по </w:t>
      </w:r>
      <w:r>
        <w:rPr>
          <w:sz w:val="28"/>
          <w:u w:val="single"/>
        </w:rPr>
        <w:t xml:space="preserve">технологическим </w:t>
      </w:r>
      <w:r>
        <w:rPr>
          <w:sz w:val="28"/>
        </w:rPr>
        <w:t>– оригинальны и рациональны.</w:t>
      </w:r>
    </w:p>
    <w:p>
      <w:pPr>
        <w:pStyle w:val="Normal"/>
        <w:jc w:val="both"/>
        <w:rPr/>
      </w:pPr>
      <w:r>
        <w:rPr>
          <w:sz w:val="28"/>
        </w:rPr>
        <w:t xml:space="preserve">Мы учли и </w:t>
      </w:r>
      <w:r>
        <w:rPr>
          <w:sz w:val="28"/>
          <w:u w:val="single"/>
        </w:rPr>
        <w:t>экологические</w:t>
      </w:r>
      <w:r>
        <w:rPr>
          <w:sz w:val="28"/>
        </w:rPr>
        <w:t xml:space="preserve"> критерии – использовали отходы производства.</w:t>
      </w:r>
    </w:p>
    <w:p>
      <w:pPr>
        <w:pStyle w:val="Normal"/>
        <w:jc w:val="both"/>
        <w:rPr/>
      </w:pPr>
      <w:r>
        <w:rPr>
          <w:sz w:val="28"/>
        </w:rPr>
        <w:t xml:space="preserve">По </w:t>
      </w:r>
      <w:r>
        <w:rPr>
          <w:sz w:val="28"/>
          <w:u w:val="single"/>
        </w:rPr>
        <w:t>эстетическим</w:t>
      </w:r>
      <w:r>
        <w:rPr>
          <w:sz w:val="28"/>
        </w:rPr>
        <w:t xml:space="preserve"> критериям все поделки имеют оригинальные формы, с правильно выбранным цветовым решением.</w:t>
      </w:r>
    </w:p>
    <w:p>
      <w:pPr>
        <w:pStyle w:val="Normal"/>
        <w:jc w:val="both"/>
        <w:rPr/>
      </w:pPr>
      <w:r>
        <w:rPr>
          <w:sz w:val="28"/>
        </w:rPr>
        <w:t xml:space="preserve">И конечно же учтены </w:t>
      </w:r>
      <w:r>
        <w:rPr>
          <w:sz w:val="28"/>
          <w:u w:val="single"/>
        </w:rPr>
        <w:t>экономические</w:t>
      </w:r>
      <w:r>
        <w:rPr>
          <w:sz w:val="28"/>
        </w:rPr>
        <w:t xml:space="preserve"> критерии. Они доступны, практичны, их можно использовать неоднократ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думаю, что задачи урока мы выполнили. Театр мы свой создали, будем сочинять свои произведения. Спасибо за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53:00Z</dcterms:created>
  <dc:creator>user</dc:creator>
  <dc:description/>
  <dc:language>en-US</dc:language>
  <cp:lastModifiedBy>User</cp:lastModifiedBy>
  <cp:lastPrinted>2007-10-01T16:39:00Z</cp:lastPrinted>
  <dcterms:modified xsi:type="dcterms:W3CDTF">2007-12-25T10:53:00Z</dcterms:modified>
  <cp:revision>2</cp:revision>
  <dc:subject/>
  <dc:title>             Произошедшие в последние годы изменения в практике отечественного образования не оставили без изменений ни одну сторону школьного дела</dc:title>
</cp:coreProperties>
</file>