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36"/>
        <w:gridCol w:w="3404"/>
        <w:gridCol w:w="7094"/>
        <w:gridCol w:w="905"/>
      </w:tblGrid>
      <w:tr>
        <w:trPr>
          <w:trHeight w:val="62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мения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30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варительная подготов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несколькими окнами, сохранение, копирование, перемещение файлов во внешней памяти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фейс пользователя, работа с окнами, файловая структура хранения информации во внешней памят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графической информации в компьютере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графической информации в различных форматах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ровая графика. Достоинства растровой графики. Недостатки растровой графи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цветовых оттенков на экране монитора и на принтере (цветовые модели). Цветовая модель RGB. Формирование цветовых оттенков на экране монитора с помощью программы «АРЕ Цветик»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товая модель CMYK. Цветовая модель HSB. Взаимосвязь цветовых моделей RGB и CMYK. Кодирование цвета в различных графических программах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сжатия графических данных. Основные форматы хранения графической информа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, редактирование, обмен, сохранение в различных форматах растровых изображений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 окна. Закрытие, открытие и размещение дополнительных окон. Создание файла с требуемыми параметрами: 500х300 рх. Параметры инструментов «Кисть», «Карандаш»: диаметр, форма, твёрдость, режим, непрозрачность, течение. Выбор цвета «Образцы». Подстройка цвета «Цвет». Цвет переднего плана. Цвет фона. Смена мест цветов. Отмена действий с помощью «История»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</w:t>
            </w:r>
            <w:r>
              <w:rPr>
                <w:lang w:val="en-US"/>
              </w:rPr>
              <w:t>Sea</w:t>
            </w:r>
            <w:r>
              <w:rPr/>
              <w:t>.</w:t>
            </w:r>
            <w:r>
              <w:rPr>
                <w:lang w:val="en-US"/>
              </w:rPr>
              <w:t>jpg</w:t>
            </w:r>
            <w:r>
              <w:rPr/>
              <w:t xml:space="preserve">». Изучение «Навигатор»: изменение масштаба просмотра различными способами, перемещение области просмотра изображения. Инструменты «Лупа», «Рука», «Пипетка»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</w:t>
            </w:r>
            <w:r>
              <w:rPr>
                <w:lang w:val="en-US"/>
              </w:rPr>
              <w:t>Sea</w:t>
            </w:r>
            <w:r>
              <w:rPr/>
              <w:t>.</w:t>
            </w:r>
            <w:r>
              <w:rPr>
                <w:lang w:val="en-US"/>
              </w:rPr>
              <w:t>jpg</w:t>
            </w:r>
            <w:r>
              <w:rPr/>
              <w:t>». Осветление, затемнение, губка. Размытие, резкость, палец. Ластик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</w:t>
            </w:r>
            <w:r>
              <w:rPr>
                <w:lang w:val="en-US"/>
              </w:rPr>
              <w:t>Sea</w:t>
            </w:r>
            <w:r>
              <w:rPr/>
              <w:t>.</w:t>
            </w:r>
            <w:r>
              <w:rPr>
                <w:lang w:val="en-US"/>
              </w:rPr>
              <w:t>jpg</w:t>
            </w:r>
            <w:r>
              <w:rPr/>
              <w:t>». Штамп копий: штамп чайки за один клик, выравнивание, штамп волны протягивани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Враг №1.</w:t>
            </w:r>
            <w:r>
              <w:rPr>
                <w:lang w:val="en-US"/>
              </w:rPr>
              <w:t>jpg</w:t>
            </w:r>
            <w:r>
              <w:rPr/>
              <w:t>». Прямоугольное выделение. Изображение-Регулировки-Кадрировать. Изображение-Регулировки-Повернуть холст-90</w:t>
            </w:r>
            <w:r>
              <w:rPr>
                <w:vertAlign w:val="superscript"/>
              </w:rPr>
              <w:t>0</w:t>
            </w:r>
            <w:r>
              <w:rPr/>
              <w:t xml:space="preserve"> по часовой. Изображение-Регулировки-Повернуть холст-Произвольный-2</w:t>
            </w:r>
            <w:r>
              <w:rPr>
                <w:vertAlign w:val="superscript"/>
              </w:rPr>
              <w:t>0</w:t>
            </w:r>
            <w:r>
              <w:rPr/>
              <w:t xml:space="preserve"> против часовой. Изображение-Регулировки-Уровни. Изображение-Регулировки-Автоуровни. Изображение-Регулировки-Автоцве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Враг №1.</w:t>
            </w:r>
            <w:r>
              <w:rPr>
                <w:lang w:val="en-US"/>
              </w:rPr>
              <w:t>jpg</w:t>
            </w:r>
            <w:r>
              <w:rPr/>
              <w:t>». Учащиеся самостоятельно корректируют изображение до уровня прошлого занятия ( 15 мин.). Изображение-Регулировки-Цветовой баланс. Лассо. Выделение подбородка и шеи. Изображение-Регулировки-Цветовой баланс. С помощью штампа устранить дефект «Белое пятно» около уха справа. Самостоятельно устранение остальных дефектов и «восстановить» правый нижний угол фотографии. Изображение-Регулировки-Цветовой баланс сделать галстук ярко-зелёным или другим понравившимся цветом. Принципы и методы размытия контура границы цветового перехода для устранения эффекта поддел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Радченко.</w:t>
            </w:r>
            <w:r>
              <w:rPr>
                <w:lang w:val="en-US"/>
              </w:rPr>
              <w:t>jpg</w:t>
            </w:r>
            <w:r>
              <w:rPr/>
              <w:t>». Приёмы использования инструмента «Градиент» и его свойств. Выделение фона с помощью Лассо. Корректировка выделения для более точного выделения контура границы под большим увеличением (</w:t>
            </w:r>
            <w:r>
              <w:rPr>
                <w:lang w:val="en-US"/>
              </w:rPr>
              <w:t>Shift</w:t>
            </w:r>
            <w:r>
              <w:rPr/>
              <w:t xml:space="preserve">, </w:t>
            </w:r>
            <w:r>
              <w:rPr>
                <w:lang w:val="en-US"/>
              </w:rPr>
              <w:t>Alt</w:t>
            </w:r>
            <w:r>
              <w:rPr/>
              <w:t>). Градиент для создания красочного фона. Размытие границы переход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Зеленко.</w:t>
            </w:r>
            <w:r>
              <w:rPr>
                <w:lang w:val="en-US"/>
              </w:rPr>
              <w:t>jpg</w:t>
            </w:r>
            <w:r>
              <w:rPr/>
              <w:t>». Выделение фона с помощью инструмента «Волшебная палочка». Свойства инструмента «Волшебная палочка». Создать Градиентом красочный фон. «Раскрасить» фотографию с помощью цветового баланс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Метаморфоза». Изменить изображение из файла «Метаморфоза.</w:t>
            </w:r>
            <w:r>
              <w:rPr>
                <w:lang w:val="en-US"/>
              </w:rPr>
              <w:t>jpg</w:t>
            </w:r>
            <w:r>
              <w:rPr/>
              <w:t>» в изображение «Метаморфоза1.</w:t>
            </w:r>
            <w:r>
              <w:rPr>
                <w:lang w:val="en-US"/>
              </w:rPr>
              <w:t>jpg</w:t>
            </w:r>
            <w:r>
              <w:rPr/>
              <w:t>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Привести изображение из файла «ДМБ.</w:t>
            </w:r>
            <w:r>
              <w:rPr>
                <w:lang w:val="en-US"/>
              </w:rPr>
              <w:t>jpg</w:t>
            </w:r>
            <w:r>
              <w:rPr/>
              <w:t>» к изображению «ДМБ1.</w:t>
            </w:r>
            <w:r>
              <w:rPr>
                <w:lang w:val="en-US"/>
              </w:rPr>
              <w:t>jpg</w:t>
            </w:r>
            <w:r>
              <w:rPr/>
              <w:t>». Задать параметры изображения для создания настоящей фотографии 10х15 см в фотолаборатор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Провести ретушь изображение из файла «фото1.</w:t>
            </w:r>
            <w:r>
              <w:rPr>
                <w:lang w:val="en-US"/>
              </w:rPr>
              <w:t>jpg</w:t>
            </w:r>
            <w:r>
              <w:rPr/>
              <w:t>». «Восстановить» цвет. Задать параметры изображения для создания настоящей фотографии 10х15 см в фотолаборатор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Провести ретушь изображение из файла «фото2.</w:t>
            </w:r>
            <w:r>
              <w:rPr>
                <w:lang w:val="en-US"/>
              </w:rPr>
              <w:t>jpg</w:t>
            </w:r>
            <w:r>
              <w:rPr/>
              <w:t>». «Восстановить« цвет. Задать параметры изображения для создания настоящей фотографии 10х15 см в фотолаборатор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Провести ретушь изображение из файла «фото3.</w:t>
            </w:r>
            <w:r>
              <w:rPr>
                <w:lang w:val="en-US"/>
              </w:rPr>
              <w:t>jpg</w:t>
            </w:r>
            <w:r>
              <w:rPr/>
              <w:t>». «Восстановить« цвет. Задать параметры изображения для создания настоящей фотографии 10х15 см в фотолаборатор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Провести ретушь изображение из файла «фото4.</w:t>
            </w:r>
            <w:r>
              <w:rPr>
                <w:lang w:val="en-US"/>
              </w:rPr>
              <w:t>jpg</w:t>
            </w:r>
            <w:r>
              <w:rPr/>
              <w:t>». Задать параметры изображения для создания настоящей фотографии 10х15 см в фотолаборатор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Провести ретушь изображение из файла «Макаров.</w:t>
            </w:r>
            <w:r>
              <w:rPr>
                <w:lang w:val="en-US"/>
              </w:rPr>
              <w:t>jpg</w:t>
            </w:r>
            <w:r>
              <w:rPr/>
              <w:t xml:space="preserve">». Создать фон. «Восстановить» цвет. Задать параметры изображения для создания настоящей фотографии 10х15 см в фотолаборатории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Провести ретушь изображение из файла «Хлапонин.</w:t>
            </w:r>
            <w:r>
              <w:rPr>
                <w:lang w:val="en-US"/>
              </w:rPr>
              <w:t>jpg</w:t>
            </w:r>
            <w:r>
              <w:rPr/>
              <w:t xml:space="preserve">». Создать фон. «Восстановить» цвет. Задать параметры изображения для создания настоящей фотографии 10х15 см в фотолаборатории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Провести ретушь изображение из файла «Калмыков.</w:t>
            </w:r>
            <w:r>
              <w:rPr>
                <w:lang w:val="en-US"/>
              </w:rPr>
              <w:t>jpg</w:t>
            </w:r>
            <w:r>
              <w:rPr/>
              <w:t xml:space="preserve">». Создать фон. «Восстановить» цвет. Задать параметры изображения для создания настоящей фотографии 10х15 см в фотолаборатории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и. Свойства слоёв. Порядок подготовки изображения к перемещению на другое изображение с целью создания коллажа. Признаки фотомонтажа и способы их устранения. Трансформац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«Кобзарев1» из «Радченко» и «Кобзарев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Создать «фото7» из «фото5» и «фото6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Создать «фото10» из «фото8» и «фото9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Создать «фото13» из «фото11» и «фото12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Создать «фото16» из «фото14» и «фото15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Создать «дневник1» из «дневник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альное выделение. Свойство «Растушевать». Создание «Восхождение1» размером 1024х768рх из «Восхождение» и «Восхождение0». Сохранить также и в «Восхождение2.</w:t>
            </w:r>
            <w:r>
              <w:rPr>
                <w:lang w:val="en-US"/>
              </w:rPr>
              <w:t>psd</w:t>
            </w:r>
            <w:r>
              <w:rPr/>
              <w:t>»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Восхождение2.</w:t>
            </w:r>
            <w:r>
              <w:rPr>
                <w:lang w:val="en-US"/>
              </w:rPr>
              <w:t>psd</w:t>
            </w:r>
            <w:r>
              <w:rPr/>
              <w:t>». Инструмент «Текст» и его свойства. Добавить красочную надпись в изображение. Добавить дату и время создания, как на цифровом фотоаппарат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«Восхождение2.</w:t>
            </w:r>
            <w:r>
              <w:rPr>
                <w:lang w:val="en-US"/>
              </w:rPr>
              <w:t>psd</w:t>
            </w:r>
            <w:r>
              <w:rPr/>
              <w:t>». Слой-Эффекты сло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Фильтров, используя файлы «фильтр1.jpg», «фильтр2.jpg», «фильтр3.jpg», «фильтр4.jpg» или любые друг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: Создать «ф1» из «ф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импорту изображений (сканер, цифровой фотоаппарат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тель узор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альная настройка программы «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 Optimizer  5.0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изация графических изображений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фейс программы. Основные инстру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формата хранения графической информации и оптимизац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использование программ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проект: Создание виньетки группы (файл «Группа» из «1», «2», «3», «4», «5», «6» или другие файлы учащихся). Защита проек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6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566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566"/>
        </w:tabs>
        <w:spacing w:lineRule="auto" w:line="240"/>
        <w:ind w:firstLine="360"/>
        <w:rPr/>
      </w:pPr>
      <w:r>
        <w:rPr/>
      </w:r>
    </w:p>
    <w:p>
      <w:pPr>
        <w:pStyle w:val="TextBody"/>
        <w:tabs>
          <w:tab w:val="clear" w:pos="566"/>
        </w:tabs>
        <w:spacing w:lineRule="auto" w:line="240"/>
        <w:ind w:firstLine="360"/>
        <w:rPr/>
      </w:pPr>
      <w:r>
        <w:rPr/>
        <w:t xml:space="preserve">Вследствие технических затруднений все графические файлы, используемые в проекте, размещены на сайт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rvsn</w:t>
      </w:r>
      <w:r>
        <w:rPr>
          <w:color w:val="0000FF"/>
        </w:rPr>
        <w:t>2.</w:t>
      </w:r>
      <w:r>
        <w:rPr>
          <w:color w:val="0000FF"/>
          <w:lang w:val="en-US"/>
        </w:rPr>
        <w:t>narod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66" w:leader="none"/>
      </w:tabs>
      <w:spacing w:lineRule="exact" w:line="22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1:33:00Z</dcterms:created>
  <dc:creator>Радченко</dc:creator>
  <dc:description/>
  <cp:keywords/>
  <dc:language>en-US</dc:language>
  <cp:lastModifiedBy>Радченко</cp:lastModifiedBy>
  <dcterms:modified xsi:type="dcterms:W3CDTF">2007-01-30T01:51:00Z</dcterms:modified>
  <cp:revision>2</cp:revision>
  <dc:subject/>
  <dc:title>Тематический план</dc:title>
</cp:coreProperties>
</file>