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2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266700</wp:posOffset>
            </wp:positionV>
            <wp:extent cx="1771650" cy="19716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266700</wp:posOffset>
            </wp:positionV>
            <wp:extent cx="1771650" cy="197167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15200</wp:posOffset>
            </wp:positionH>
            <wp:positionV relativeFrom="paragraph">
              <wp:posOffset>266700</wp:posOffset>
            </wp:positionV>
            <wp:extent cx="1771650" cy="19716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3009900</wp:posOffset>
            </wp:positionV>
            <wp:extent cx="1771650" cy="19716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3009900</wp:posOffset>
            </wp:positionV>
            <wp:extent cx="1771650" cy="19716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315200</wp:posOffset>
            </wp:positionH>
            <wp:positionV relativeFrom="paragraph">
              <wp:posOffset>3009900</wp:posOffset>
            </wp:positionV>
            <wp:extent cx="1771650" cy="19716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  <w:r>
        <w:rPr>
          <w:b/>
        </w:rPr>
        <w:t>1                                                                                        2                                                                                    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 xml:space="preserve"> </w:t>
      </w:r>
      <w:r>
        <w:rPr>
          <w:b/>
        </w:rPr>
        <w:t>4                                                                                        5                                                                                    6</w:t>
      </w:r>
    </w:p>
    <w:sectPr>
      <w:type w:val="nextPage"/>
      <w:pgSz w:orient="landscape" w:w="16838" w:h="11906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8:49:00Z</dcterms:created>
  <dc:creator>Hasan</dc:creator>
  <dc:description/>
  <dc:language>en-US</dc:language>
  <cp:lastModifiedBy>Hasan</cp:lastModifiedBy>
  <dcterms:modified xsi:type="dcterms:W3CDTF">2007-01-22T18:46:00Z</dcterms:modified>
  <cp:revision>2</cp:revision>
  <dc:subject/>
  <dc:title>Животные из Красной книги</dc:title>
</cp:coreProperties>
</file>