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2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3862705</wp:posOffset>
            </wp:positionV>
            <wp:extent cx="1771650" cy="1971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433705</wp:posOffset>
            </wp:positionV>
            <wp:extent cx="1771650" cy="1971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</w:t>
      </w:r>
      <w:r>
        <w:rPr>
          <w:b/>
        </w:rPr>
        <w:t>1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3771900</wp:posOffset>
            </wp:positionV>
            <wp:extent cx="1771650" cy="19716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3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0</wp:posOffset>
            </wp:positionH>
            <wp:positionV relativeFrom="paragraph">
              <wp:posOffset>29845</wp:posOffset>
            </wp:positionV>
            <wp:extent cx="1714500" cy="2286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83185</wp:posOffset>
            </wp:positionV>
            <wp:extent cx="1771650" cy="19716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647700</wp:posOffset>
            </wp:positionV>
            <wp:extent cx="1771650" cy="197167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</w:t>
      </w:r>
      <w:r>
        <w:rPr>
          <w:b/>
        </w:rPr>
        <w:t>4                                                         5                                                              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350520</wp:posOffset>
            </wp:positionV>
            <wp:extent cx="2400300" cy="180149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</w:t>
      </w:r>
      <w:r>
        <w:rPr>
          <w:b/>
        </w:rPr>
        <w:t>7</w:t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4:40:00Z</dcterms:created>
  <dc:creator>Hasan</dc:creator>
  <dc:description/>
  <dc:language>en-US</dc:language>
  <cp:lastModifiedBy>Hasan</cp:lastModifiedBy>
  <cp:lastPrinted>2007-01-23T21:30:00Z</cp:lastPrinted>
  <dcterms:modified xsi:type="dcterms:W3CDTF">2007-01-23T18:33:00Z</dcterms:modified>
  <cp:revision>9</cp:revision>
  <dc:subject/>
  <dc:title/>
</cp:coreProperties>
</file>