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й дом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ий дом, где я живу в Мещере, заслуживает опис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— бывшая баня, бревенчатая изба, обшитая серым тесом. Дом стоит в густом саду, но почему-то отгорожен от сада вы</w:t>
        <w:softHyphen/>
        <w:t>соким частоколом. Этот частокол — западня для деревенских ко</w:t>
        <w:softHyphen/>
        <w:t>тов, любителей рыбы. Каждый раз, когда я возвращаюсь с лов</w:t>
        <w:softHyphen/>
        <w:t>ли, коты всех мастей — рыжие, черные, серые и белые с подпа</w:t>
        <w:softHyphen/>
        <w:t>линами— берут дом в осаду. Они шныряют, вокруг, сидят на за</w:t>
        <w:softHyphen/>
        <w:t>боре, на крышах, на старых яблонях, подвывают друг на друга и ждут вечера. Все они смотрят не отрываясь на кукан с рыбой — он подвешен к ветке старой яблони с таким расчетом, что достать его почти невозмож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коты осторожно перелезают через частокол "« соби</w:t>
        <w:softHyphen/>
        <w:t>раются под куканом. Они подымаются на задние лапы, а перед</w:t>
        <w:softHyphen/>
        <w:t>ними делают стремительные и ловкие взмахи, стараясь зацепить кукан. Издали кажется, что коты играют в волейбол. Потом какой-нибудь наглый кот подпрыгивает, вцепляется в кукан мертвой хваткой, висит на нем, качается и старается оторвать рыбу. Остальные коты бьют от досады друг друга по усатым мордам. Кончается это тем, что я выхожу с фонарем из бани; коты, застигнутые врасплох, бросаются к частоколу, но не успе</w:t>
        <w:softHyphen/>
        <w:t>вают перелезть через него, а протискиваются между кольями и застревают. Тогда они прижимают уши, закрывают глаза и начинают отчаянно кричать, прося   пощад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  весь  дом   засыпан  листьями,   и   в   двух   маленьких  комнатках становится светло, как в облетающем сад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щат   печи,   пахнет  яблоками,   чисто   вымытыми   полами. Синицы сидят на ветках, пересыпают в горле стеклянные шарики, звенят, трещат и смотрят на подоконник, где лежит ломоть черного хлеб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я ночую редко. Большинство ночей я провожу на озе</w:t>
        <w:softHyphen/>
        <w:t>рах, а когда остаюсь дома, то ночую в старой беседке в глубине сада. Она заросла диким виноградом. По утрам солнце бьет в нее сквозь пурпурную, лиловую, зеленую и лимонную листву, и мне всегда кажется, что я просыпаюсь внутри зажженной ел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обьи с удивлением заглядывают в беседку. Их смертельно занимают часы. Они тикают на врытом в землю круглом столе. Воробьи подбираются к ним, слушают тиканье то одним, то. дру</w:t>
        <w:softHyphen/>
        <w:t>гим ухом и потом сильно клюют часы в цифербла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хорошо в беседке в тихие осенние ночи, когда в са</w:t>
        <w:softHyphen/>
        <w:t>ду шумит вполголоса неторопливый отвесный дождь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охладный воздух едва качает язычок свечи. Угловатые тени от виноградных листьев лежат на потолке беседки. Ночная бабочка, похожая на комок серого шелка-сырца, садится на раскрытую книгу и оставляет на странице тончайшую блестящую пыль. Пахнет дождем — нежным и вместе с тем острым запахом влаги, сырых садовых дороже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ссвете я просыпаюсь. Туман шуршит в саду. В тумане падают листья. Я вытаскиваю из колодца ведро воды. Из ведра выскакивает лягушка.. Я обливаюсь колодезной водой и слушаю рожок пастуха — он поет еще далеко, у самой околиц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ду в пустую баню, кипячу чай. На печке заводит свою песню сверчок. Он поет очень громко и не обращает внимания ни на мои шаги, ни на звон чаше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ает. Я беру' весла и иду к рек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пной пес Дивный спит у калитки. Он бьет хвостом по зем</w:t>
        <w:softHyphen/>
        <w:t>ле, но не подымает головы. Дивный давно привык к моим уходам на  рассвете.  Он  только  зевает   мне  вслед  и   шумно  вздыха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отплываю в тумане. Восток розовеет. Уже не доносится запах дыма сельских печей. Остается только безмолвие воды, зарослей, вековых и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ереди — пустынный сентябрьский день. Впереди — зате</w:t>
        <w:softHyphen/>
        <w:t>рянность в этом огромном мире пахучей листвы, трав, осеннего увядания, затишливых вод, облаков, низкого неба. И эту зате</w:t>
        <w:softHyphen/>
        <w:t>рянность я всегда ощущаю как счасть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скорысти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еще много написать о Мещерском крае. Можно напи</w:t>
        <w:softHyphen/>
        <w:t>сать, что этот край очень богат лесами и торфом, сеном и кар</w:t>
        <w:softHyphen/>
        <w:t>тофелем, молоком и ягодами. Но я нарочно не пишу об этом. Неужели мы должны любить свою землю только за то, что она богата, что она дает обильные урожаи и природные ее силы мож</w:t>
        <w:softHyphen/>
        <w:t>но использовать для нашего благосостояния!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только за это мы любим родные места. Мы любим их еще за то, что, даже небогатые, они для нас прекрас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люблю Мещерский край за то, что он прекрасен, хотя вся прелесть его раскрывается не сразу, а очень медленно, посте</w:t>
        <w:softHyphen/>
        <w:t>пен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вый взгляд—это тихая и немудрая земля под неярким небом. Но чем больше узнаешь ее. тем все больше, почти до боли в сердце,- начинаешь любить эту обыкновенную землю. И если придется защищать свою страну, то где-то в глубине сердца я буду знать, что я защищаю и этот клочок земли, научивший меня видеть и понимать прекрасное, как бы невзрач</w:t>
        <w:softHyphen/>
        <w:t>но на вид оно ни было, — этот лесной задумчивый край, любовь к которому не забудется, как никогда не забывается первая любовь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К. Паустовский «Мещерская сторона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Небольшой домик, куда приехал Лаврецкий и где два года тому назад скончалась Глафира Петровна, был выстроен в прошлом столетии, из прочного соснового леса; он на вид ка</w:t>
        <w:softHyphen/>
        <w:t>зался ветхим, но мог простоять еще лет пятьдесят пли более. Лаврецкии обошел все комнаты и, к великому беспокойству старых, вялых мух с белой пылью на спине, неподвижно си</w:t>
        <w:softHyphen/>
        <w:t>девших под притолоками, велел всюду открыть окна: с самой смерти Глафиры Петровны никто не отпирал их. Все в доме осталось, как было. Тонконогие белые диванчики в гостиной, обитые глянцевитым серым штофом , протертые и продавлен</w:t>
        <w:softHyphen/>
        <w:t>ные, живо напоминали екатерининские времена; в гостиной же стояло любимое кресло хозяйки, с высокой и прямой спин</w:t>
        <w:softHyphen/>
        <w:t>кой, к которой она и в старости не прислонялась. На главной стене висел старинный портрет Федорова прадеда, Андрея Лаврецкого; темное, желчное лицо едва отделялось от почер</w:t>
        <w:softHyphen/>
        <w:t>невшего и покоробленного фона; небольшие злые глаза угрю-. мо глядели из-под нависших, словно опухших век; черные во</w:t>
        <w:softHyphen/>
        <w:t>лосы без пудры щеткой вздымались над тяжелым, изрытым' лбом. На угле портрета висел венок из запыленных имморте</w:t>
        <w:softHyphen/>
        <w:t>л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«Сами Глафира Петровна изволили плести»,— доложил Антон. В спальне возвышалась узкая кровать, под пологом из стародавней, весьма добротной полосатой материи; горка по</w:t>
        <w:softHyphen/>
        <w:t>линялых подушек и стеганое жидкое одеяльце лежали на кро</w:t>
        <w:softHyphen/>
        <w:t>вати, а у изголовья висел образ Введение во храм пресвятой богородицы, тот самый образ, к которому старая девица, уми</w:t>
        <w:softHyphen/>
        <w:t>рая одна и всеми забытая, в последний раз приложилась уже хладеющими губами. Туалетный столик из штучного дерева, с медными бляхами и кривым зеркальцем, с почернелой позолотой, стоял у окна. Рядом с спальней находилась образная,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ая комнатка, с голыми стенами и тяжелым киотом' в угле; на полу лежал истертый, закапанный воском коверчик; Глафира Петровна клала на нем земные покло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Осмотрев дом, Лаврецкии выше в сад и остался им доволен. Он весь зарос бурьяном, лопуха-  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 ми, крыжовником и малиной; но в нем было много тени, много старых лип, которые поражали своею громадностью и странным расположением сучьев; они были слишком тесно посаже</w:t>
        <w:softHyphen/>
        <w:t>ны и когда-то — лет сто тому назад — стрижены. Сад оканчи</w:t>
        <w:softHyphen/>
        <w:t>вался небольшим светлым прудом с каймой из высокого крас</w:t>
        <w:softHyphen/>
        <w:t>новатого тростника. Следы человеческой жизни глохнут очень скоро: усадьба Глафиры Петровны не успела одичать, но уже   . казалась погруженной в ту тихую дрему, которой дремлет все на земле, где только нет людской, беспокойной зараз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Тургенев «Дворянское гнездо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оснулся в то утро довольно рано, в еще пол</w:t>
        <w:softHyphen/>
        <w:t>ной тишине всего дома. В доме было столько комнат, что я иногда путался в них. Я проснулся в какой-то дальней комнате, окнами в теневую часть сада, креп</w:t>
        <w:softHyphen/>
        <w:t>ко выспавшись, с удовольствием вымылся, оделся во все чистое,— особенно приятно было надеть новую косоворотку красного шелка,— покрасивее причесал свои черные мокрые волосы, подстриженные вчера в Воронеже, вышел в коридор, повернул в другой и оказался перед дверью в кабинет и вместе спальню улана. Зная, что он встает летом часов в пять, посту</w:t>
        <w:softHyphen/>
        <w:t>чался. Никто не ответил, и я отворил дверь, заглянул и с удовольствием убедился в неизменности этой ста</w:t>
        <w:softHyphen/>
        <w:t>рой просторной комнаты с тройным итальянским' окном под столетний серебристый тополь: налево вся стена в дубовых книжных шкапах, между ними в одном месте высятся часы красного дерева с медным диском неподвижного маятника, в другом стоит целая куча трубок с бисерными чубуками, а над ними висит барометр, в третьем вдвинуто бюро дедовских времен с порыжевшим зеленым сукном откинутой доски орехового дерева, а на сукне клещи, молотки, гвозди, медная подзорная труба; на стене возле двери, над стопудовым деревянным диваном, целая галерея выц</w:t>
        <w:softHyphen/>
        <w:t>ветших портретов в овальных рамках; под окном письменный стол и глубокое кресло — то и другое тоже огромных размеров;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Бунин «Натали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Валерка подтянулся на  руках, заглянул  в  Ивкино ок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тол в комнате был завален книгами. Книги лежали на кро</w:t>
        <w:softHyphen/>
        <w:t>ватях, на стульях, на подоконнике. Будто люди здесь только тем и занимаются, что переходят с места на место и читают все кни</w:t>
        <w:softHyphen/>
        <w:t>ги подряд. На стенах висели картины без рамок, недорисован</w:t>
        <w:softHyphen/>
        <w:t>ные тоже висели. А одна, большая и красивая, стояла в углу, и на ней болталась белая Ивкина майка. Вообще, если бы сюда заглянула бабушка, она сказала бы коротко: «Безобразие». А Валерке понравилос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. Погодин « Муравьиное масло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ошел в дом, что-то смущенно бормоча, снял в прихожей шинель, почувствовал слабый запах березового дыма и увидел Архипа. Архип сидел на диване и зевал. Около дивана стояла девочка с косичками и радостными глазами смотрела на Потапо</w:t>
        <w:softHyphen/>
        <w:t>ва, но не на его лицо, а на золотые нашивки на рукав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йдемте! — сказала Татьяна Петровна и провела Потапо</w:t>
        <w:softHyphen/>
        <w:t>ва в кухню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м в кувшине стояла холодная колодезная вода, висело зна</w:t>
        <w:softHyphen/>
        <w:t>комое льняное полотенце с вышитыми дубовыми листья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тьяна Петровна вышла. Девочка принесла Потапову мыло и смотрела, как он мылся, сняв китель. Смущение Потапова еще не прошл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то  же .твоя   мама? — спросил  он  девочку   и   покраснел. Вопрос этот он задал, лишь бы что-нибудь- спроси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Она думает, что она взрослая,— таинственно прошептала девочка.— А она совсем не взрослая. Она хуже девочка, чем 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чему? — спросил Потап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девочка  не ответила, засмеялась и  выбежала  из кух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апов весь вечер не мог избавиться от странного ощуще</w:t>
        <w:softHyphen/>
        <w:t>ния, будто он живет в легком, но очень прочном сне. Все в доме. было таким, каким он хотел его видеть. Те же ноты лежали на рояле, те же витые свечи горели потрескивая и освещали малень</w:t>
        <w:softHyphen/>
        <w:t>кий отцовский кабинет. Даже на столе лежали его письма из госпиталя — лежали под тем же старым компасом,. под который отец всегда клал пись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. Паустовский «Снег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...Щедрин жил в новом маленьком доме, выстроенном около водной станции на Крестовском острове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комнаты в этом доме были расположены на разном уровне. Из комнаты в комнату вело две-три ступени, и это придавало дому особенный, морской уют. Тем более, что на вто</w:t>
        <w:softHyphen/>
        <w:t>рой этаж вели лестницы с медными поручнями, похожими на трапы, а круглые окна в коридоре напоминали иллюминато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едрин сильно поседел, и когда писал, то надевал очки. Он преподавал метеорологию и астрономию в Морской академ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его кабинете стояло много медных приборов и висели карты, исчерченные синим и красным карандашами. Приборы теплились в ясные дни, как свечи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Чистота в доме была корабельная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. Паустовский «Северная повесть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глянув на эту шею, на худые ключицы, на устало-грустные глаза, помню, подумал я: это она росла с нашим отцом — давным-давно, но вот именно здесь, где от дедовского дубового дома, много раз горевшего, остался вот этот, невзрачный, от сада — кус</w:t>
        <w:softHyphen/>
        <w:t>тарники да несколько старых берез и тополей, от служб и людских — изба, амбар, глиняный сарай да ледник, заросший полынью и подсвекольником... Запахло самова,ром, посыпались расспросы; стали по</w:t>
        <w:softHyphen/>
        <w:t>являться из столетней горки хрустальные вазочки для   варенья,   золотые   ложечки,   истончившиеся  до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| кленового листа, сахарные сушки, сбереженные на случай гостей. И, пока разгорался разговор, усиленно дружелюбный после долгой ссоры, пошли мы бродить по темнеющим горницам, ища балкона, выход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ад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было черно от времени, просто, грубо в этих пустых, низких горницах, сохранивших то же расположение, что и при- дедушке, срубленных из остатков тех самых, в которых обитал он. В углу лакейской чернел большой образ святого Меркурия Смоленского, того, чьи железные сандалии и шлем хранятся на солее в древнем соборе Смоленс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но в лад с ним, тяжелые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езные задвижки и вверху и внизу висели на тя</w:t>
        <w:softHyphen/>
        <w:t>желых половинках дверей. Доски пола в зале были непомерно широки, темны и скользки, окна малы, с подъемными рамами. По залу, уменьшенному двой</w:t>
        <w:softHyphen/>
        <w:t>нику того самого, где Хрущевы садились за стол с татарками, мы прошли в гостиную. Тут, против две</w:t>
        <w:softHyphen/>
        <w:t>рей на балкон, стояло когда-то фортепиано, на кото</w:t>
        <w:softHyphen/>
        <w:t>ром играла тетя Тоня, влюбленная в офицера Войткевича, товарища Петра Петровича. А дальше зияли раскрытые двери в диванную, в угольную,— туда, где были когда-то дедушкины покои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ечер же был сумрачный. В тучах, за окраинами вырубленного сада, за полуголой ригой и серебрис</w:t>
        <w:softHyphen/>
        <w:t>тыми тополями, вспыхивали зарницы, раскрывавшие на мгновение облачные розово-золотистые горы. Ли</w:t>
        <w:softHyphen/>
        <w:t>вень, верно, не захватил Трошина леса, что темнел далеко за садом, на косогорах за оврагами. Оттуда доходил сухой, теплый запах дуба, мешавшийся с за</w:t>
        <w:softHyphen/>
        <w:t>пахом зелени, с влажным мягким ветром, пробегав</w:t>
        <w:softHyphen/>
        <w:t>шим по верхушкам берез, уцелевших от аллеи, по высокой крапиве, бурьянам и кустарникам вокруг балкона. И глубокая тишина вечера, степи, глухой Руси царила надо всем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. Бунин «Суходол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Много лет до смерти, в доме </w:t>
      </w:r>
      <w:r>
        <w:rPr>
          <w:i/>
          <w:iCs/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3 по Алексеевскому спуску, изразцовая печка в столовой грела и расти</w:t>
        <w:softHyphen/>
        <w:t>ла Еленку маленькую, Алексея старшего и совсем кро</w:t>
        <w:softHyphen/>
        <w:t>шечного Николку. Как часто читался у пышущей жа</w:t>
        <w:softHyphen/>
        <w:t>ром изразцовой площади «Саардамский Плотник», ча</w:t>
        <w:softHyphen/>
        <w:t>сы  играли   гавот,   и   всегда   в   конце  декабря  пахло хвоей, и разноцветный парафин горел на зеленых вет</w:t>
        <w:softHyphen/>
        <w:t>вях. В ответ бронзовым, с гавотом, что стоят в спаль</w:t>
        <w:softHyphen/>
        <w:t>не   матери,  а   ныне Еленки, били в столовой черные стенные башенным боем. Покупал их отец давно, ког</w:t>
        <w:softHyphen/>
        <w:t>да женщины носили смешные, пузырчатые у плеч ру</w:t>
        <w:softHyphen/>
        <w:t>кава.  Такие рукава   исчезли,  время  мелькнуло,  как искра, умер отец-профессор, все выросли, а часы оста</w:t>
        <w:softHyphen/>
        <w:t>лись прежними и били башенным боем. К ним все так привыкли, что, если бы они пропали как-нибудь чудом со стены, грустно было бы, словно умер родной голос и ничем пустого места не заткнешь. Но часы, по сча</w:t>
        <w:softHyphen/>
        <w:t>стью, совершенно бессмертны, бессмертен и Саардам</w:t>
        <w:softHyphen/>
        <w:t>ский   Плотник,  и  голландский  изразец,  как   мудрая скала, в самое тяжкое время живительный и жаркий. Вот этот изразец, и мебель старого красного бар</w:t>
        <w:softHyphen/>
        <w:t>хата, и кровати с блестящими шишечками, потертые ковры, пестрые и малиновые, с соколом на руке Алек</w:t>
        <w:softHyphen/>
        <w:t xml:space="preserve">сея  Михайловича,  с Людовиком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, нежащимся на берегу шелкового озера в райском саду, ковры турец</w:t>
        <w:softHyphen/>
        <w:t>кие  с  чудными завитушками на восточном поле, что мерещились   маленькому Николке в бреду скарлати</w:t>
        <w:softHyphen/>
        <w:t>ны, бронзовая лампа под абажуром, лучшие на свете шкапы с книгами, пахнущими таинственным старин</w:t>
        <w:softHyphen/>
        <w:t>ным   шоколадом,   с Наташей Ростовой, Капитанской Дочкой, золоченые чашки, серебро, портреты, портье</w:t>
        <w:softHyphen/>
        <w:t>ры,— все семь пыльных и полных комнат, вырастив</w:t>
        <w:softHyphen/>
        <w:t>ших молодых Турбиных, все это мать в самое трудное время оставила детям и, уже задыхаясь и слабея, цеп</w:t>
        <w:softHyphen/>
        <w:t>ляясь за руку Елены плачущей, молвила: '— Дружно... живит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Булгаков «Белая гвардия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ната, где лежал Илья Ильич, с первого взгляда казалась прекрасно убранною. Там стояло бюро красного дерева, два дивана, обитые шёлковою матернею, красивые ширмы с выши</w:t>
        <w:softHyphen/>
        <w:t>тыми небывалыми в природе птицами и плодами. Были там шёл</w:t>
        <w:softHyphen/>
        <w:t>ковые занавесы, ковры, несколько картин, бронза, фарфор и мно</w:t>
        <w:softHyphen/>
        <w:t>жество красивых мелочей (...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пытный глаз человека с чистым вкусом одним беглым взглядом на всё, что тут было, прочёл бы только желание кое-как соблюсти видимость неизбежных приличи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кабинета, если осмотреть там всё повнимательнее, пора</w:t>
        <w:softHyphen/>
        <w:t>жал господствующею в нём запущенностью и небрежностью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тенам, около картин, лепилась в виде фестонов паутина, напитанная пылью, зеркала, вместо того чтоб отражать предме</w:t>
        <w:softHyphen/>
        <w:t>ты, могли бы служить скорее скрижалями для записывания на них, по пыли, каких-нибудь заметок на память. Ковры были в пятнах. На диване лежало забытое полотенце, на столе редкое утро не стояла не убранная от вчерашнего ужина тарелка с со</w:t>
        <w:softHyphen/>
        <w:t>лонкой и с обглоданной косточкой да не валялись хлебные крошк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. Гончаров «Обломов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ё разбежалось. Дядюшка снял Наташу с лошади и за руку провел ее по шатким дощатым ступеням крыльца. В доме, не ошту</w:t>
        <w:softHyphen/>
        <w:t>катуренном, с бревенчатыми стенами, было не очень чисто,— не видно было, чтобы цель живших людей состояла в том, чтобы не было пятен, но не было заметно запущенности. В сенях пахло све</w:t>
        <w:softHyphen/>
        <w:t>жими яблоками и висели волчьи и лисьи шку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ереднюю дядюшка провел своих гостей в маленькую залу с складным столом и красными стульями, потом в гостиную с березовым круглым столом и диваном, потом в кабинет с обор</w:t>
        <w:softHyphen/>
        <w:t>ванным диваном, истасканным ковром и с портретами Суворова, отца и матери хозяина и его самого в военном мундире. В каби</w:t>
        <w:softHyphen/>
        <w:t>нете слышался сильный запах табаку и собак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бинете дядюшка попросил гостей сесть и расположиться как дома, а сам вышел. Ругай с невычистившейся спиной вошел в кабинет и лег на диван, обчищая себя языком и зубами. Из каби</w:t>
        <w:softHyphen/>
        <w:t>нета шел коридор, в котором виднелись ширмы с прорванными за</w:t>
        <w:softHyphen/>
        <w:t xml:space="preserve">навесками. Из-за ширм слышался женский смех и шепот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 Толстой «Война и мир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11:00Z</dcterms:created>
  <dc:creator>Max</dc:creator>
  <dc:description/>
  <cp:keywords/>
  <dc:language>en-US</dc:language>
  <cp:lastModifiedBy>Max</cp:lastModifiedBy>
  <dcterms:modified xsi:type="dcterms:W3CDTF">2007-01-24T18:11:00Z</dcterms:modified>
  <cp:revision>2</cp:revision>
  <dc:subject/>
  <dc:title>Мой дом</dc:title>
</cp:coreProperties>
</file>