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358" w:hanging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осемь советов</w:t>
      </w:r>
    </w:p>
    <w:p>
      <w:pPr>
        <w:pStyle w:val="Normal"/>
        <w:shd w:fill="FFFFFF" w:val="clear"/>
        <w:autoSpaceDE w:val="false"/>
        <w:ind w:right="358" w:hanging="540"/>
        <w:jc w:val="center"/>
        <w:rPr/>
      </w:pPr>
      <w:r>
        <w:rPr>
          <w:rFonts w:cs="Arial" w:ascii="Arial" w:hAnsi="Arial"/>
          <w:b/>
          <w:color w:val="000000"/>
        </w:rPr>
        <w:t>родителям будущих первоклассников</w:t>
      </w:r>
    </w:p>
    <w:p>
      <w:pPr>
        <w:pStyle w:val="Normal"/>
        <w:shd w:fill="FFFFFF" w:val="clear"/>
        <w:autoSpaceDE w:val="false"/>
        <w:ind w:right="358" w:hanging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right="358" w:hanging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right="358" w:hanging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right="358" w:hanging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амое главное - поговорить с учительницей. Она должна стать «второй мамой», со</w:t>
        <w:softHyphen/>
        <w:t>здать комфортную для учебы сре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Поговорить с родителями о том, что они думают об этом учебном заведен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Школа должна быть рядом с дом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йдите на сайт школы и внимательно его изучит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овое школьное здание необязательно означает хорошую школ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Выбирая школу для гиперактивного или, наоборот, медлительного ребенка, нужно прежде всего выбирать учительницу. Она должна быть спокойной и уравновешен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Домашнего ребенка, который не привык работать в коллективе, лучше отдавать в частную школу, где маленькие классы и учитель сможет уделить ему особое внима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8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Болезненного ребенка лучше не отдавать в гимназию или языковую школу: процесс приготовления уроков превратится в каторг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кими знаниями, умениями и навыкам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лжен обладать ребенок при по</w:t>
        <w:softHyphen/>
        <w:t>ступлении в школу?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лавный приоритет в вопросе об</w:t>
        <w:softHyphen/>
        <w:t>разования ребенка на этапе его подготовки в школе, как и всего периода дошкольного дет</w:t>
        <w:softHyphen/>
        <w:t>ства, должен принадлежать общему разви</w:t>
        <w:softHyphen/>
        <w:t>тию ребенка. Именно оно обеспечивает дальнейшую успешность обучения ребенка к школе. Это означает, что педагоги дошколь</w:t>
        <w:softHyphen/>
        <w:t>ных образовательных учреждений и родите</w:t>
        <w:softHyphen/>
        <w:t>ли, дети которых идут и школу, должны заботиться, прежде всего, о том, чтобы у них были сформированы те общие способности и те качества личности, которые необходимы ре</w:t>
        <w:softHyphen/>
        <w:t>бенку для осуществления принципиально новой для него деятельности - учебн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еди главных составляющих понятия «готовность к школе» - развитее любозна</w:t>
        <w:softHyphen/>
        <w:t>тельности и познавательной активности ре</w:t>
        <w:softHyphen/>
        <w:t>бенка, умения самостоятельно думать и ре</w:t>
        <w:softHyphen/>
        <w:t>шать простейшие умственные задач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нтеллектуальная подготовка к школе предполагает не столько накопление опре</w:t>
        <w:softHyphen/>
        <w:t>деленной суммы знаний, умений и навыков по отдельным предметам, сколько форми</w:t>
        <w:softHyphen/>
        <w:t>рование восприимчивости детей к знаниям, развитие у них личного опыта познания, проблемно-поисковой деятельности, эле</w:t>
        <w:softHyphen/>
        <w:t>ментарного экспериментирования. Главное в дошкольном обучении - развитие потен</w:t>
        <w:softHyphen/>
        <w:t>циальной способности узнавать новое, по</w:t>
        <w:softHyphen/>
        <w:t>этому па этапе дошкольного детства знании, умения, навыки рассматриваются не как са</w:t>
        <w:softHyphen/>
        <w:t>моцель, а как средство умственного разви</w:t>
        <w:softHyphen/>
        <w:t>тия. Их объем не должен превышать возра</w:t>
        <w:softHyphen/>
        <w:t>стных возможностей детей и дублировать школьные учебные программ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ажнейшими показателями уровня под</w:t>
        <w:softHyphen/>
        <w:t>готовки ребенка к школе являются хорошо развитые речь, восприятие, память, вообра</w:t>
        <w:softHyphen/>
        <w:t>жение, наглядно-образное мышление: уме</w:t>
        <w:softHyphen/>
        <w:t>ние элементарно рассуждать, выделять су</w:t>
        <w:softHyphen/>
        <w:t>щественные признаки предметов и явлений, доступные пониманию ребенка, сравнивать предметы, находить различия и сходство. выделять целое и его часть, группировать предметы по определенным признакам, де</w:t>
        <w:softHyphen/>
        <w:t>лать простейшие выводы и обобщения и д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vertAlign w:val="subscript"/>
        </w:rPr>
      </w:pPr>
      <w:r>
        <w:rPr>
          <w:color w:val="000000"/>
        </w:rPr>
        <w:t>Помимо перечисленного, для осуществ</w:t>
        <w:softHyphen/>
        <w:t>ления успешной учебной деятельности в первом классе необходимо, чтобы у ребенка были развиты волевые качества личности. Чтобы он в доступных для его возраста пределах управлял своим поведением, умел направлять свои усилия на решение учебных  задач, был организованным, понимал и выполнял правила, которые будут предъявляться ему учителем.</w:t>
      </w:r>
      <w:r>
        <w:rPr>
          <w:rFonts w:cs="Arial" w:ascii="Arial" w:hAnsi="Arial"/>
          <w:color w:val="000000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ажно, чтобы будущий ученик умел общаться с окружающими людьми, был доброжелательным с другими детьми, взрослыми,  в том числе педагогами, и т.п.</w:t>
      </w:r>
      <w:r>
        <w:rPr>
          <w:rFonts w:cs="Arial" w:ascii="Arial" w:hAnsi="Arial"/>
          <w:color w:val="000000"/>
        </w:rPr>
        <w:t xml:space="preserve">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ажно также, чтобы ребенок умел управлять своим телом, хорошо двигался и ориентировался в  пространстве, чтобы у него бы</w:t>
        <w:softHyphen/>
        <w:t>ла развита мелкая моторика рук, а также бы</w:t>
        <w:softHyphen/>
        <w:t>ли скоординированы движения руки и глаз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еобходимо отметить также, что недопус</w:t>
        <w:softHyphen/>
        <w:t>тимы проверки умения читать и писать при приеме ребенка в первый класс, которые ориентируют родителей и воспитателей дет</w:t>
        <w:softHyphen/>
        <w:t>ских садов на совершенно неверный путь подготовки ребенка к школе. Научить ребен</w:t>
        <w:softHyphen/>
        <w:t>ка читать и писать - задача начальной школ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3:27:00Z</dcterms:created>
  <dc:creator>user</dc:creator>
  <dc:description/>
  <dc:language>en-US</dc:language>
  <cp:lastModifiedBy>notebook</cp:lastModifiedBy>
  <dcterms:modified xsi:type="dcterms:W3CDTF">2007-03-11T23:27:00Z</dcterms:modified>
  <cp:revision>2</cp:revision>
  <dc:subject/>
  <dc:title>ПРИЛОЖЕНИЕ №9</dc:title>
</cp:coreProperties>
</file>