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ИЛОЖЕНИЕ  №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«Управление дошкольного образования»</w:t>
      </w:r>
    </w:p>
    <w:p>
      <w:pPr>
        <w:pStyle w:val="Normal"/>
        <w:jc w:val="center"/>
        <w:rPr/>
      </w:pPr>
      <w:r>
        <w:rPr/>
        <w:t>Альметь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занятия по рисованию </w:t>
      </w:r>
    </w:p>
    <w:p>
      <w:pPr>
        <w:pStyle w:val="Normal"/>
        <w:jc w:val="center"/>
        <w:rPr/>
      </w:pPr>
      <w:r>
        <w:rPr/>
        <w:t xml:space="preserve">в подготовительной к школе группе 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дание шко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Разработала и провела: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  <w:t>Каримова З.А.-</w:t>
      </w:r>
    </w:p>
    <w:p>
      <w:pPr>
        <w:pStyle w:val="Normal"/>
        <w:ind w:left="6300" w:hanging="0"/>
        <w:rPr/>
      </w:pPr>
      <w:r>
        <w:rPr/>
        <w:t>воспитатель ДОУ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>Октябрь 2006 г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РОГРАММНОЕ СОДЕРЖ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Продолжать учить рисовать большое здание, передавать прямоугольную форму стен, ряды окон на основе впечат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Продолжать   развивать  у детей интерес, расширять представления о школе. Совершенствовать умение изображать предметы по памяти. Развивать художественное восприятие, мышление, память, воображени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Воспитывать самостоятельность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ЕДВАРИТЕЛЬНАЯ  РАБОТА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Экскурсия к зданию школы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ссматривание картины «Школа»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ассматривание иллюстраций на тему: «Скоро в школу»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блюдение на прогулках с воспитателями, с родителям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рассматривание домов, различных здани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МАТЕРИАЛ К ЗАНЯТИЮ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остой графитный карандаш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цветные карандаши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листы бумаги.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часть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Ребята, на прошлой неделе мы ходили на экскурсию к школ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авайте вспомним еще раз, что мы там видел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Расскажите мне о здании школы. Какое оно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Спросить детей о форме здания, расположении в пространстве. Уточнить расположение частей – окон, дверей,  входа в здание, крыльца, крыши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 часть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ab/>
      </w:r>
      <w:r>
        <w:rPr/>
        <w:t>Сегодня мы будем рисовать то, что больше всего вам запомнилось во время экскурсии. Мы будем рисовать здание школы, с большим количеством прямоугольных окон, с широким крыльцом и входом в школу, здание школы со школьным д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еред вами альбомные листы, цветные карандаши. Постарайтесь, чтобы ваши рисунки были выразительными, яркими, красочными, на весь альбомный лис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Дети садятся за столы. Напомнить приемы рисования простым карандашом – не нажимая сильно, легонько для выделения контуров здания, окон; и приемы закрашивания, по-разному нажимая на карандаш с целью получения оттенков, цветов.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культминутк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b/>
          <w:i/>
        </w:rPr>
        <w:t xml:space="preserve"> </w:t>
      </w:r>
      <w:r>
        <w:rPr/>
        <w:t>(</w:t>
      </w:r>
      <w:r>
        <w:rPr>
          <w:i/>
        </w:rPr>
        <w:t>в середине занятия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  <w:t>«Мы сегодня рисовали»</w:t>
      </w:r>
    </w:p>
    <w:p>
      <w:pPr>
        <w:pStyle w:val="Normal"/>
        <w:tabs>
          <w:tab w:val="clear" w:pos="708"/>
          <w:tab w:val="left" w:pos="540" w:leader="none"/>
        </w:tabs>
        <w:ind w:left="27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Мы старались, рисовали,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А теперь все дружно встали,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Ножками потопали,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Ручками похлопали.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Затем пальчики сожмем, -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Снова рисовать начнем.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Наши пальчики встряхнем –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rPr/>
      </w:pPr>
      <w:r>
        <w:rPr/>
        <w:t>Сядем и рисовать опять начнем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конце занятия рассмотреть все рисунки на ковре, предложить детям выбрать самый красивый рисунок. Почему этот рисунок самый лучший? У …… в рисунке все линии ровные, использованы все оттенки цветов, выполнен рисунок очень аккуратн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Вы все постарались, молодцы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А мне больше всего понравился рисунок….. Он нарисовал не только школу, но и цветник перед школой, спортивную площадку и учителя физкультуры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6:55:00Z</dcterms:created>
  <dc:creator>user</dc:creator>
  <dc:description/>
  <cp:keywords/>
  <dc:language>en-US</dc:language>
  <cp:lastModifiedBy>user</cp:lastModifiedBy>
  <cp:lastPrinted>2006-12-24T20:20:00Z</cp:lastPrinted>
  <dcterms:modified xsi:type="dcterms:W3CDTF">2006-12-24T17:22:00Z</dcterms:modified>
  <cp:revision>11</cp:revision>
  <dc:subject/>
  <dc:title>Муниципальное учреждение</dc:title>
</cp:coreProperties>
</file>