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Муниципальное учреждение</w:t>
      </w:r>
    </w:p>
    <w:p>
      <w:pPr>
        <w:pStyle w:val="Normal"/>
        <w:jc w:val="center"/>
        <w:rPr/>
      </w:pPr>
      <w:r>
        <w:rPr/>
        <w:t>«Управление дошкольного образования»</w:t>
      </w:r>
    </w:p>
    <w:p>
      <w:pPr>
        <w:pStyle w:val="Normal"/>
        <w:jc w:val="center"/>
        <w:rPr/>
      </w:pPr>
      <w:r>
        <w:rPr/>
        <w:t>Альметь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занятия по развитию речи </w:t>
      </w:r>
    </w:p>
    <w:p>
      <w:pPr>
        <w:pStyle w:val="Normal"/>
        <w:jc w:val="center"/>
        <w:rPr/>
      </w:pPr>
      <w:r>
        <w:rPr/>
        <w:t xml:space="preserve">в подготовительной к школе группе 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ссматривание картины «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работали:</w:t>
      </w:r>
    </w:p>
    <w:p>
      <w:pPr>
        <w:pStyle w:val="Normal"/>
        <w:jc w:val="right"/>
        <w:rPr/>
      </w:pPr>
      <w:r>
        <w:rPr/>
        <w:t>Беляева И.В.-</w:t>
      </w:r>
    </w:p>
    <w:p>
      <w:pPr>
        <w:pStyle w:val="Normal"/>
        <w:jc w:val="right"/>
        <w:rPr/>
      </w:pPr>
      <w:r>
        <w:rPr/>
        <w:t>старший воспитатель</w:t>
      </w:r>
    </w:p>
    <w:p>
      <w:pPr>
        <w:pStyle w:val="Normal"/>
        <w:jc w:val="right"/>
        <w:rPr/>
      </w:pPr>
      <w:r>
        <w:rPr/>
        <w:t>ДОУ№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римова З.А.-</w:t>
      </w:r>
    </w:p>
    <w:p>
      <w:pPr>
        <w:pStyle w:val="Normal"/>
        <w:jc w:val="right"/>
        <w:rPr/>
      </w:pPr>
      <w:r>
        <w:rPr/>
        <w:t>воспитатель ДОУ№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Октябрь 200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ПРОГРАММНОЕ СОДЕРЖАН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Продолжать учить детей рассматривать картины. Формировать умение замечать в ней самое главное, правильно понимать содержание картины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. Продолжать   развивать умение вести координированный диалог между воспитателем и ребенком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Продолжать упражнять детей в согласовании слов в предложении. Упражнять детей в согласовании числительных с  существительными в родительном падеже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3.Развивать внимание, наблюдательность, память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Воспитывать желание учиться в школе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ПРЕДВАРИТЕЛЬНАЯ  РАБОТА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Экскурсия к зданию школы.</w:t>
      </w:r>
    </w:p>
    <w:p>
      <w:pPr>
        <w:pStyle w:val="Normal"/>
        <w:numPr>
          <w:ilvl w:val="0"/>
          <w:numId w:val="1"/>
        </w:numPr>
        <w:rPr/>
      </w:pPr>
      <w:r>
        <w:rPr/>
        <w:t>Чтение стихотворений о школе.</w:t>
      </w:r>
    </w:p>
    <w:p>
      <w:pPr>
        <w:pStyle w:val="Normal"/>
        <w:numPr>
          <w:ilvl w:val="0"/>
          <w:numId w:val="1"/>
        </w:numPr>
        <w:rPr/>
      </w:pPr>
      <w:r>
        <w:rPr/>
        <w:t>Разучивание физкультминуток про школу.</w:t>
      </w:r>
    </w:p>
    <w:p>
      <w:pPr>
        <w:pStyle w:val="Normal"/>
        <w:numPr>
          <w:ilvl w:val="0"/>
          <w:numId w:val="1"/>
        </w:numPr>
        <w:rPr/>
      </w:pPr>
      <w:r>
        <w:rPr/>
        <w:t>Беседа о школе по впечатлениям, полученным детьми во время экскурси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sz w:val="32"/>
          <w:szCs w:val="32"/>
        </w:rPr>
      </w:pPr>
      <w:r>
        <w:rPr/>
        <w:t>АКТИВИЗАЦИЯ СЛОВАРЯ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Школа, ученики,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трехэтажное здание,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здание высокое,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крыльцо широкое,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вход – просторный, огромный,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перемен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  <w:t>МАТЕРИАЛ К ЗАНЯТИЮ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/>
        <w:t>Картина «Школа</w:t>
      </w: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часть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Помните, на прошлой неделе мы ходили на экскурсию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Куда? Кто скажет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К школе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Правильно! Что мы там видели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Вы были наблюдательны. А сейчас посмотрите, пожалуйста, на эту картину внимательно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Дать время на рассматривание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Что вы видите на этой картине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Здание школы, школьный двор, спортивную площадку и т.д.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Что вы можете сказать о здании школы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Кто еще изображен на картине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Что делают дети, изображенные на переднем плане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Они собирают  урожай яблок. Мальчик снимает яблоки, а девочка  поддерживает лестницу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Куда дети относят яблоки, как вы думаете? И для чего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Что еще вы можете сказать об учениках в спортивной форме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Мальчики играют в волейбол. А девочки рядом прыгают через скакалку. Три девочки наблюдают за ними.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32"/>
          <w:szCs w:val="32"/>
        </w:rPr>
        <w:t xml:space="preserve"> </w:t>
      </w:r>
      <w:r>
        <w:rPr/>
        <w:t>Молодцы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 </w:t>
      </w:r>
      <w:r>
        <w:rPr/>
        <w:t>Что вы можете сказать о детях, изображенных в левом верхнем углу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Дети прыгают в длину с разбега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Кто за ними наблюдает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Это учитель физкультуры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Как вы думаете, где находятся все эти дети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На спортивной площадке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на школьном дворе.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Правильно, школьный двор очень просторный, огромный. Здесь  расположены и спортплощадка,  и школьный сад, и школьный цветник.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О чем вы еще хотели бы спросить? Посмотрите внимательно на картину! (Про крыльцо. Какое оно?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Молодцы! Что вы можете сказать про вход в школу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И еще, ребята, скажите, какое время года изображено на картине? Как вы думаете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Осень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По каким признакам вы догадались, что это осень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Молодцы! Вот и вы на следующий год осенью пойдете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В школу в первый класс. Вы там научитесь писать, читать, узнаете много интересного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  <w:t>Физкультминутк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Вы, наверное, устали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ДА!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И поэтому все встали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дружно все в кружочек встал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Вверх ладошки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Хлоп – хлоп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По коленкам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Шлеп – шлеп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По плечам теперь похлопай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По бокам себя пошлепай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Можем хлопнуть за спиной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Хлопаем перед собой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Вправо можем! Влево можем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И крест – накрест руки сложим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Раз – два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Топ – топ – топ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Три – четыре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Хлоп – хлоп – хлоп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Пять – шесть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Фыр – фыр – фыр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Семь – восемь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Ха – ха – ха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После физкультминутки дети садятся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 часть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Послушайте, ребята, мой рассказ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На этой картине изображены школа и школьный двор. Здание школы высокое, трехэтажное. Крыльцо школы  большое, широкое. Здесь просторный вход в школу. На школьном дворе очень много учеников. Одни дети занимаются спортом – прыгают в длину, через скакалку, играют в волейбол. Другие дети помогают убирать урожай яблок. На школьном дворе очень чисто. Дворнику помогают ученики, сами же ученики ухаживают и за цветником. Как интересно дети проводят время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И последний вопрос, ребята.  Как бы вы назвали эту картину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(Школьный двор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Спортивная площадк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Школа.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- Правильно. Художник тоже назвал эту картину «Школа»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 часть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32"/>
          <w:szCs w:val="32"/>
        </w:rPr>
        <w:t xml:space="preserve">- </w:t>
      </w:r>
      <w:r>
        <w:rPr/>
        <w:t>А сейчас мы с вами поиграем. Будьте внимательны!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Дидактическая игра «Чего не стало»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5:03:00Z</dcterms:created>
  <dc:creator>user</dc:creator>
  <dc:description/>
  <cp:keywords/>
  <dc:language>en-US</dc:language>
  <cp:lastModifiedBy>user</cp:lastModifiedBy>
  <cp:lastPrinted>2006-12-24T20:18:00Z</cp:lastPrinted>
  <dcterms:modified xsi:type="dcterms:W3CDTF">2006-12-24T17:19:00Z</dcterms:modified>
  <cp:revision>12</cp:revision>
  <dc:subject/>
  <dc:title>Муниципальное учреждение</dc:title>
</cp:coreProperties>
</file>