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right="535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bCs/>
          <w:color w:val="000000"/>
        </w:rPr>
        <w:t>ПРИЛОЖЕНИЕ № 12</w:t>
      </w:r>
    </w:p>
    <w:p>
      <w:pPr>
        <w:pStyle w:val="Normal"/>
        <w:shd w:fill="FFFFFF" w:val="clear"/>
        <w:autoSpaceDE w:val="false"/>
        <w:ind w:right="535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ind w:right="535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ind w:right="535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Рекомендации родителям</w:t>
      </w:r>
    </w:p>
    <w:p>
      <w:pPr>
        <w:pStyle w:val="Normal"/>
        <w:shd w:fill="FFFFFF" w:val="clear"/>
        <w:autoSpaceDE w:val="false"/>
        <w:ind w:right="535" w:hanging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будущих первоклассников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Испытывать уважение к ребенку как к личности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Сохранять доброжелательную эмоцио</w:t>
        <w:softHyphen/>
        <w:t>нальную атмосферу в семье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Развивать и поддерживать интерес ре</w:t>
        <w:softHyphen/>
        <w:t>бенка к обучению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Убеждать ребенка соблюдать правила поддержания здоровья, развивать необхо</w:t>
        <w:softHyphen/>
        <w:t>димые для этого навыки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оощрять успехи ("Ты сможешь, ты спо</w:t>
        <w:softHyphen/>
        <w:t>собен"), не акцентировать внимание на не</w:t>
        <w:softHyphen/>
        <w:t>удачах при обучении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 требовать любой ценой только высо</w:t>
        <w:softHyphen/>
        <w:t>ких результатов и оценок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Объяснять, как важно получать новые знания и развивать свои способности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Не наказывать ребенка ограничением его двигательной активности (не запрещать гулять вместе с другими детьми на свежем воздухе)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рого придерживаться режима дня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еренести на субботу просмотр телеви</w:t>
        <w:softHyphen/>
        <w:t>зионных передач, компьютерные игры (с це</w:t>
        <w:softHyphen/>
        <w:t>лью ограничения  времени  пребывания  в статичной позе)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Совершать в выходные дни семейные прогулки на свежем воздухе, выезды на при</w:t>
        <w:softHyphen/>
        <w:t>роду, по возможности организовать посеще</w:t>
        <w:softHyphen/>
        <w:t>ние бассейна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Во время выполнения домашнего зада</w:t>
        <w:softHyphen/>
        <w:t>ния  (не более 90 минут)  проводить физ</w:t>
        <w:softHyphen/>
        <w:t>культминутки, следить за осанкой ребенка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Для  мобилизации  внимания  ребенка напоминать правило "Успеваек"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"Делай все скорее сам, не смотри по сто</w:t>
        <w:softHyphen/>
        <w:t>ронам,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</w:rPr>
        <w:t>Делом занимайся, а не отвлекайся!"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а раза в неделю выполнять с ребенком комплекс из семи упражнений для укрепле</w:t>
        <w:softHyphen/>
        <w:t>ния мышц спины, плечевого пояса и живота (с целью сохранения правильной осанки)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lang w:val="en-US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Вместе с ребенком как можно чаще де</w:t>
        <w:softHyphen/>
        <w:t>лать "пальчиковую" гимнастику, используя песенки для улучшения вентиляции легких и поддержания хорошего настроения.</w:t>
      </w:r>
    </w:p>
    <w:p>
      <w:pPr>
        <w:pStyle w:val="Normal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роводить релаксационную гимнасти</w:t>
        <w:softHyphen/>
        <w:t>ку с использованием аудиозаписи звуков природы (лежа на спине в расслабленном состоянии с закрытыми глазами, в течение 10 минут)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ить, чтобы после школы ребенок гу</w:t>
        <w:softHyphen/>
        <w:t>лял на свежем воздухе 30-60 минут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Обеспечить отход ребенка ко сну не позже 21.00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За 10 минут до отхода ребенка ко сну проветрить комнату. По возможности прове</w:t>
        <w:softHyphen/>
        <w:t>сти аэроионизацию помещения с помощью лампы Чижевского в течение 15-20 минут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еред сном предложить ребенку при</w:t>
        <w:softHyphen/>
        <w:t>нять ванну с водой комфортной температу</w:t>
        <w:softHyphen/>
        <w:t>ры, при этом следить за тем, чтобы он за</w:t>
        <w:softHyphen/>
        <w:t>крыл глаза и лежал не двигаясь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Для снятия возбуждения перед сном можно использовать аромалампу с маслом лаванды (2-3 капли)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осидеть на кровати рядом с ребенком; мягко, плавно погладить его по спине вдоль позвоночника, поцеловать, сказать, что зав</w:t>
        <w:softHyphen/>
        <w:t>тра все будет хорошо, все у него получится, что он очень умный и добрый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ить, чтобы пробуждение ребенка бы</w:t>
        <w:softHyphen/>
        <w:t>ло плавным (он должен полежать в кровати не менее 10 минут; ставить будильник у изго</w:t>
        <w:softHyphen/>
        <w:t>ловья детской кровати противопоказано)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роводить с ребенком водные гигие</w:t>
        <w:softHyphen/>
        <w:t>нические процедуры, а после проветрива</w:t>
        <w:softHyphen/>
        <w:t>ния комнаты - утреннюю гимнастику под музыку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еред завтраком дать ребенку выпить стакан фруктового или овощного сока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Использовать при приготовлении блюд продукты, богатые минералами и микроэле</w:t>
        <w:softHyphen/>
        <w:t>ментами, белками, легкими углеводами, ви</w:t>
        <w:softHyphen/>
        <w:t>таминами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В период риска заболевания ОРВИ да</w:t>
        <w:softHyphen/>
        <w:t>вать в виде добавки к супам чеснок и зеле</w:t>
        <w:softHyphen/>
        <w:t>ный лук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Обеспечить ребенка одеждой из нату</w:t>
        <w:softHyphen/>
        <w:t>ральных волокон, чтобы она способствовала полноценному  кожному дыханию  и   пра</w:t>
        <w:softHyphen/>
        <w:t>вильному теплообмену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Нужно убедительно  сказать  ребенку, что после физкультуры необходимо снять спортивную майку и надеть сухую сменную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упредить ребенка, что сразу после физкультуры нельзя пить холодную воду (если очень хочется пить, взять в столовой теплый сладкий чай с лимоном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5:42:00Z</dcterms:created>
  <dc:creator>User</dc:creator>
  <dc:description/>
  <cp:keywords/>
  <dc:language>en-US</dc:language>
  <cp:lastModifiedBy>user</cp:lastModifiedBy>
  <cp:lastPrinted>2006-12-24T22:01:00Z</cp:lastPrinted>
  <dcterms:modified xsi:type="dcterms:W3CDTF">2007-01-04T13:07:00Z</dcterms:modified>
  <cp:revision>11</cp:revision>
  <dc:subject/>
  <dc:title>Рекомендации родителям</dc:title>
</cp:coreProperties>
</file>