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ПРИЛОЖЕНИЕ № 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родите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Уважаемые мамы и папы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тветьте, пожалуйста, на следующие вопросы нашей анкеты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  тему:</w:t>
      </w:r>
    </w:p>
    <w:p>
      <w:pPr>
        <w:pStyle w:val="Normal"/>
        <w:jc w:val="center"/>
        <w:rPr/>
      </w:pPr>
      <w:r>
        <w:rPr>
          <w:i/>
        </w:rPr>
        <w:t>«КАК ПОМОЧЬ УЧИТЬСЯ»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/>
        <w:t>Чему Вы больше отдаете предпочтение: обучению чтению, счету или общему развитию памяти, внимания, любознательности? Почему?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им Вы желали бы видеть Вашего ребенка на пороге школы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 радостью ли пойдет Ваш ребенок в  школу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Готов ли, по Вашему мнению, Ваш ребенок к школе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то Вас больше всего беспокоит по вопросу подготовки ребенка к школе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 часто он задает Вам вопросы? Какие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ражает ли он впечатления в разных видах деятельности?  Приведите пример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ем интересуется Ваш ребенок больше всего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Трудно ли Вам удается воспитать в ребенке умение управлять собой? Почему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ие знания, умения, навыки Ваш ребенок должен приобрести в детском саду, чтобы ему было легче учиться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Готовите ли Вы ребенка к обучению в школе? Как готов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8:11:00Z</dcterms:created>
  <dc:creator>user</dc:creator>
  <dc:description/>
  <cp:keywords/>
  <dc:language>en-US</dc:language>
  <cp:lastModifiedBy>user</cp:lastModifiedBy>
  <dcterms:modified xsi:type="dcterms:W3CDTF">2006-12-24T21:00:00Z</dcterms:modified>
  <cp:revision>7</cp:revision>
  <dc:subject/>
  <dc:title>АНКЕТА</dc:title>
</cp:coreProperties>
</file>