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 w:before="29" w:after="0"/>
        <w:ind w:left="187" w:firstLine="353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                                                                                    </w:t>
      </w:r>
      <w:r>
        <w:rPr>
          <w:b/>
          <w:color w:val="000000"/>
          <w:spacing w:val="-3"/>
        </w:rPr>
        <w:t>ПРИЛОЖЕНИЕ № 1О</w:t>
      </w:r>
    </w:p>
    <w:p>
      <w:pPr>
        <w:pStyle w:val="Normal"/>
        <w:shd w:fill="FFFFFF" w:val="clear"/>
        <w:spacing w:lineRule="exact" w:line="259" w:before="29" w:after="0"/>
        <w:ind w:left="187" w:firstLine="353"/>
        <w:jc w:val="center"/>
        <w:rPr>
          <w:b/>
          <w:b/>
          <w:color w:val="000000"/>
          <w:spacing w:val="-3"/>
          <w:sz w:val="32"/>
          <w:szCs w:val="32"/>
        </w:rPr>
      </w:pPr>
      <w:r>
        <w:rPr>
          <w:b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259" w:before="29" w:after="0"/>
        <w:ind w:left="187" w:firstLine="353"/>
        <w:jc w:val="center"/>
        <w:rPr>
          <w:b/>
          <w:b/>
          <w:color w:val="000000"/>
          <w:spacing w:val="-3"/>
          <w:sz w:val="32"/>
          <w:szCs w:val="32"/>
        </w:rPr>
      </w:pPr>
      <w:r>
        <w:rPr>
          <w:b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259" w:before="29" w:after="0"/>
        <w:ind w:left="187" w:firstLine="353"/>
        <w:jc w:val="center"/>
        <w:rPr>
          <w:b/>
          <w:b/>
          <w:color w:val="000000"/>
          <w:spacing w:val="-3"/>
          <w:sz w:val="32"/>
          <w:szCs w:val="32"/>
        </w:rPr>
      </w:pPr>
      <w:r>
        <w:rPr>
          <w:b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259" w:before="29" w:after="0"/>
        <w:ind w:left="187" w:firstLine="353"/>
        <w:jc w:val="center"/>
        <w:rPr>
          <w:b/>
          <w:b/>
          <w:color w:val="000000"/>
          <w:spacing w:val="-3"/>
          <w:sz w:val="32"/>
          <w:szCs w:val="32"/>
        </w:rPr>
      </w:pPr>
      <w:r>
        <w:rPr>
          <w:b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259" w:before="29" w:after="0"/>
        <w:ind w:left="187" w:firstLine="353"/>
        <w:jc w:val="center"/>
        <w:rPr>
          <w:b/>
          <w:b/>
          <w:color w:val="000000"/>
          <w:spacing w:val="-3"/>
          <w:sz w:val="32"/>
          <w:szCs w:val="32"/>
        </w:rPr>
      </w:pPr>
      <w:r>
        <w:rPr>
          <w:b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259" w:before="29" w:after="0"/>
        <w:ind w:left="187" w:firstLine="353"/>
        <w:jc w:val="center"/>
        <w:rPr>
          <w:b/>
          <w:b/>
          <w:color w:val="000000"/>
          <w:spacing w:val="-3"/>
          <w:sz w:val="32"/>
          <w:szCs w:val="32"/>
        </w:rPr>
      </w:pPr>
      <w:r>
        <w:rPr>
          <w:b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259" w:before="29" w:after="0"/>
        <w:ind w:left="187" w:firstLine="353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КАК ВЫБРАТЬ ШКОЛУ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59" w:before="29" w:after="0"/>
        <w:ind w:left="187" w:firstLine="353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spacing w:lineRule="exact" w:line="259" w:before="29" w:after="0"/>
        <w:ind w:left="187" w:firstLine="35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259" w:before="29" w:after="0"/>
        <w:ind w:left="187" w:firstLine="35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259" w:before="29" w:after="0"/>
        <w:ind w:left="187" w:firstLine="35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259" w:before="29" w:after="0"/>
        <w:ind w:left="54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auto" w:line="360" w:before="29" w:after="0"/>
        <w:ind w:left="540" w:hanging="0"/>
        <w:rPr/>
      </w:pPr>
      <w:r>
        <w:rPr>
          <w:color w:val="000000"/>
          <w:spacing w:val="-3"/>
          <w:sz w:val="28"/>
          <w:szCs w:val="28"/>
        </w:rPr>
        <w:t xml:space="preserve">          </w:t>
      </w:r>
      <w:r>
        <w:rPr>
          <w:color w:val="000000"/>
          <w:spacing w:val="-3"/>
        </w:rPr>
        <w:t>По закону «</w:t>
      </w:r>
      <w:r>
        <w:rPr>
          <w:b/>
          <w:color w:val="000000"/>
          <w:spacing w:val="-3"/>
        </w:rPr>
        <w:t>06 образовании</w:t>
      </w:r>
      <w:r>
        <w:rPr>
          <w:color w:val="000000"/>
          <w:spacing w:val="-3"/>
        </w:rPr>
        <w:t xml:space="preserve">» </w:t>
      </w:r>
      <w:r>
        <w:rPr>
          <w:color w:val="000000"/>
          <w:spacing w:val="-9"/>
        </w:rPr>
        <w:t xml:space="preserve">родитель имеет право выбирать для  </w:t>
      </w:r>
      <w:r>
        <w:rPr>
          <w:color w:val="000000"/>
          <w:spacing w:val="-4"/>
        </w:rPr>
        <w:t xml:space="preserve">своего ребенка любую школу </w:t>
      </w:r>
      <w:r>
        <w:rPr>
          <w:color w:val="000000"/>
          <w:spacing w:val="-6"/>
        </w:rPr>
        <w:t>независимо от места жительства.</w:t>
      </w:r>
    </w:p>
    <w:p>
      <w:pPr>
        <w:pStyle w:val="Normal"/>
        <w:shd w:fill="FFFFFF" w:val="clear"/>
        <w:spacing w:lineRule="auto" w:line="360" w:before="29" w:after="0"/>
        <w:ind w:left="540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auto" w:line="360"/>
        <w:ind w:left="540" w:hanging="0"/>
        <w:jc w:val="both"/>
        <w:rPr/>
      </w:pPr>
      <w:r>
        <w:rPr>
          <w:color w:val="000000"/>
          <w:spacing w:val="-6"/>
        </w:rPr>
        <w:t xml:space="preserve">          </w:t>
      </w:r>
      <w:r>
        <w:rPr>
          <w:color w:val="000000"/>
          <w:spacing w:val="-6"/>
        </w:rPr>
        <w:t xml:space="preserve">Сегодня поступить в хорошую школу </w:t>
      </w:r>
      <w:r>
        <w:rPr>
          <w:color w:val="000000"/>
          <w:spacing w:val="-3"/>
        </w:rPr>
        <w:t xml:space="preserve">едва ли не так же трудно, как в </w:t>
      </w:r>
      <w:r>
        <w:rPr>
          <w:color w:val="000000"/>
          <w:spacing w:val="-5"/>
        </w:rPr>
        <w:t xml:space="preserve">престижный вуз. Для поступления в </w:t>
      </w:r>
      <w:r>
        <w:rPr>
          <w:color w:val="000000"/>
          <w:spacing w:val="-4"/>
        </w:rPr>
        <w:t xml:space="preserve">престижные школы нанимают и </w:t>
      </w:r>
      <w:r>
        <w:rPr>
          <w:color w:val="000000"/>
          <w:spacing w:val="-3"/>
        </w:rPr>
        <w:t xml:space="preserve">репетиторов. Все это происходит из-за страшной бедности школы и еще из-за того, что их мало (спрос </w:t>
      </w:r>
      <w:r>
        <w:rPr>
          <w:color w:val="000000"/>
          <w:spacing w:val="-5"/>
        </w:rPr>
        <w:t xml:space="preserve">велик). </w:t>
      </w:r>
    </w:p>
    <w:p>
      <w:pPr>
        <w:pStyle w:val="Normal"/>
        <w:shd w:fill="FFFFFF" w:val="clear"/>
        <w:spacing w:lineRule="auto" w:line="360"/>
        <w:ind w:left="540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auto" w:line="360"/>
        <w:ind w:left="540" w:hanging="0"/>
        <w:jc w:val="both"/>
        <w:rPr/>
      </w:pPr>
      <w:r>
        <w:rPr>
          <w:color w:val="000000"/>
          <w:spacing w:val="-5"/>
        </w:rPr>
        <w:t xml:space="preserve">          </w:t>
      </w:r>
      <w:r>
        <w:rPr>
          <w:color w:val="000000"/>
          <w:spacing w:val="-5"/>
        </w:rPr>
        <w:t xml:space="preserve">На самом деле, если </w:t>
      </w:r>
      <w:r>
        <w:rPr>
          <w:color w:val="000000"/>
          <w:spacing w:val="-3"/>
        </w:rPr>
        <w:t xml:space="preserve">исходить из интересов ребенка </w:t>
      </w:r>
      <w:r>
        <w:rPr>
          <w:color w:val="000000"/>
          <w:spacing w:val="-4"/>
        </w:rPr>
        <w:t xml:space="preserve">(если родители хотят, чтобы он </w:t>
      </w:r>
      <w:r>
        <w:rPr>
          <w:color w:val="000000"/>
          <w:spacing w:val="-3"/>
        </w:rPr>
        <w:t>вырос психически здоровым, незакомплексованным</w:t>
      </w:r>
      <w:r>
        <w:rPr>
          <w:color w:val="000000"/>
          <w:spacing w:val="-6"/>
        </w:rPr>
        <w:t xml:space="preserve">  и желающим </w:t>
      </w:r>
      <w:r>
        <w:rPr>
          <w:color w:val="000000"/>
          <w:spacing w:val="-4"/>
        </w:rPr>
        <w:t xml:space="preserve">учиться),  не стоит отдавать его в </w:t>
      </w:r>
      <w:r>
        <w:rPr>
          <w:color w:val="000000"/>
          <w:spacing w:val="-2"/>
        </w:rPr>
        <w:t>сложную, перегруженную школу.</w:t>
      </w:r>
    </w:p>
    <w:p>
      <w:pPr>
        <w:pStyle w:val="Normal"/>
        <w:shd w:fill="FFFFFF" w:val="clear"/>
        <w:spacing w:lineRule="auto" w:line="360"/>
        <w:ind w:left="54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ind w:left="540" w:hanging="0"/>
        <w:rPr/>
      </w:pPr>
      <w:r>
        <w:rPr>
          <w:color w:val="000000"/>
          <w:spacing w:val="-7"/>
        </w:rPr>
        <w:t xml:space="preserve">          </w:t>
      </w:r>
      <w:r>
        <w:rPr>
          <w:color w:val="000000"/>
          <w:spacing w:val="-7"/>
        </w:rPr>
        <w:t xml:space="preserve">В идеале ребенок должен оказаться </w:t>
      </w:r>
      <w:r>
        <w:rPr>
          <w:color w:val="000000"/>
          <w:spacing w:val="-5"/>
        </w:rPr>
        <w:t xml:space="preserve">в некоей комфортной среде, где его  </w:t>
      </w:r>
      <w:r>
        <w:rPr>
          <w:color w:val="000000"/>
          <w:spacing w:val="-7"/>
        </w:rPr>
        <w:t xml:space="preserve">научили бы учиться, общаться и </w:t>
      </w:r>
      <w:r>
        <w:rPr>
          <w:color w:val="000000"/>
          <w:spacing w:val="-3"/>
        </w:rPr>
        <w:t>относились бы к нему бережно.</w:t>
      </w:r>
    </w:p>
    <w:p>
      <w:pPr>
        <w:pStyle w:val="Normal"/>
        <w:spacing w:lineRule="auto" w:line="360"/>
        <w:ind w:left="54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</w:rPr>
        <w:t>Что делать, если вашего ребенка не принимают в школу.</w:t>
      </w:r>
    </w:p>
    <w:p>
      <w:pPr>
        <w:pStyle w:val="Normal"/>
        <w:rPr/>
      </w:pPr>
      <w:r>
        <w:rPr>
          <w:iCs/>
          <w:color w:val="000000"/>
        </w:rPr>
        <w:t xml:space="preserve">          </w:t>
      </w:r>
      <w:r>
        <w:rPr>
          <w:iCs/>
          <w:color w:val="000000"/>
        </w:rPr>
        <w:t xml:space="preserve">Зачисление в школу проводится в день подачи заявления от родителей. Если между подачей заявления и зачислением ребенка на учебу директорским приказом прошло несколько дней или месяцев (это не исключает давления на родителей со стороны школьной администрации и вымогания денег для зачисления в первый класс), опекуны и родители имеют право подать жалобу в окружное управление образования. Документы, необходимые для зачисления ребенка в первый класс, </w:t>
      </w:r>
      <w:r>
        <w:rPr>
          <w:color w:val="000000"/>
        </w:rPr>
        <w:t xml:space="preserve">- </w:t>
      </w:r>
      <w:r>
        <w:rPr>
          <w:iCs/>
          <w:color w:val="000000"/>
        </w:rPr>
        <w:t xml:space="preserve">паспорт родителей и медсправка. Для школы с углубленным изучением предметов в медсправке должна стоять первая группа здоровья </w:t>
      </w:r>
      <w:r>
        <w:rPr>
          <w:color w:val="000000"/>
        </w:rPr>
        <w:t xml:space="preserve">- </w:t>
      </w:r>
      <w:r>
        <w:rPr>
          <w:iCs/>
          <w:color w:val="000000"/>
        </w:rPr>
        <w:t>такие школы предполагают усиленные нагрузки. Дети, проживающие в микрорайоне близ школы, считаются к ней «приписанными»: школа обязана принять их, даже если родители приведут своих чад... в сентябре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          </w:t>
      </w:r>
      <w:r>
        <w:rPr>
          <w:iCs/>
          <w:color w:val="000000"/>
        </w:rPr>
        <w:t xml:space="preserve">Неспециализированные общеобразовательные школы работают с домоуправлениями и с ранней весны уже знают всех детей, которые осенью должны пойти в первый класс. Обычно завуч младших классов обзванивает родителей потенциальных учеников и спрашивает, в какую школу они намерены отдать ребенка. Преимущество при зачислении имеют дети, чьи старшие сестры и братья уже учатся в этой школе. Прием детей в первые классы на конкурсной основе в общеобразовательных школах не допускается. В России единая для всех система начального образования.            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Тестирование проводится уже ПОСЛЕ зачисления в школу, оно необходимо для определения программы обучения (определить ли малыша в продвинутый класс, где дети умеют читать и считать, или туда, где первоклассников учат чтению по обычной программе). Формально в России нет ни гимназических детских садов, ни гимназических младших классов. Школа может именоваться как угодно, но юридически она является общеобразовательной. Значит, она должна следовать всем правилам приема общеобразовательной школы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/>
      </w:pPr>
      <w:r>
        <w:rPr>
          <w:iCs/>
          <w:color w:val="000000"/>
        </w:rPr>
        <w:t xml:space="preserve">           </w:t>
      </w:r>
      <w:r>
        <w:rPr>
          <w:iCs/>
          <w:color w:val="000000"/>
        </w:rPr>
        <w:t>Если родителям отказали в выбранной ими школе, они должны обратиться в свое окружное или районное управление образования. Если устные переговоры с администрацией школы не дают результата, родители должны потребовать у директора письменную резолюцию об отказе. В таком виде документ передается в окружную (районную) конфликтную комиссию. Решение конфликтной комиссии является обязательным для школы. В сложных случаях дело передается в городскую конфликтную комиссию</w:t>
      </w:r>
      <w:r>
        <w:rPr>
          <w:i/>
          <w:iCs/>
          <w:color w:val="000000"/>
        </w:rPr>
        <w:t>.</w:t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shd w:fill="FFFFFF" w:val="clear"/>
        <w:autoSpaceDE w:val="false"/>
        <w:ind w:left="-180" w:right="1359" w:firstLine="1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ЕМНОГО ОБ ИГРЕ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бщаясь с родителями своих воспитанни</w:t>
        <w:softHyphen/>
        <w:t>ков, часто слышишь такие высказывания: "Детям скоро идти в первый класс, а вы все играете. Это несерьезно. Мы будем ходить на курсы подготовки к школе"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И вот вечером сын шести с половиной лет прячется от мамы в шкафу и кричит оттуда: "Не хочу в школу! Хочу играть!"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Через месяц мальчик уже не кричит, а ти</w:t>
        <w:softHyphen/>
        <w:t>хо, беспомощно плачет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Для многих родителей детская игра - пу</w:t>
        <w:softHyphen/>
        <w:t>стое времяпровождение. Ребенка хвалят за написанную букву, за прочитанное слово и почти никогда - за игру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Как объяснить взрослым, что игровая де</w:t>
        <w:softHyphen/>
        <w:t>ятельность - основа психического развития дошкольника? В игре ребенок познает окру</w:t>
        <w:softHyphen/>
        <w:t>жающий мир, развивается его мышление, речь, чувства, воля, формируются взаимоот</w:t>
        <w:softHyphen/>
        <w:t>ношения со сверстниками, происходит ста</w:t>
        <w:softHyphen/>
        <w:t>новление самооценки и самосознани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игре формируется произвольность по</w:t>
        <w:softHyphen/>
        <w:t>ведения. Посмотрите, как ребенок играет: подчиняется ли он правилам или своим же</w:t>
        <w:softHyphen/>
        <w:t xml:space="preserve">ланиям, считается ли он с мнением других, адекватно ли реагирует на неудачу, и вы поймете, готов ли он к школе. 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/>
        <w:t>Коллективная деятельность в классе предполагает общение с другими детьми, с учителем. Поэтому так важно, чтобы до</w:t>
        <w:softHyphen/>
        <w:t>школьники умели распределять и разыгры</w:t>
        <w:softHyphen/>
        <w:t>вать роли, умели договариваться. Многие проницательные родители приводят в дет</w:t>
        <w:softHyphen/>
        <w:t>ский сад перед школой своего развитого не по годам ребенка, чтобы он научился быть членом детского коллектива, умел общаться с взрослым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Игра помогает сформировать у детей по</w:t>
        <w:softHyphen/>
        <w:t>ложительное отношение к школе, расширяет их представления об учебной деятельности. Интересно, что играя в школу, дети младше</w:t>
        <w:softHyphen/>
        <w:t>го возраста берут на себя роль учителя, старшие же дошкольники предпочитают роль ученика, так как эта роль им кажется особенно значимой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Практика показала: "недоигравшие" дети приходят в школу с низким уровнем развития воображения, у них часто возникают не только учебные, но и психологические про</w:t>
        <w:softHyphen/>
        <w:t>блемы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Так давайте дадим детям возможность "доиграть", чтобы учеба в школе стала ус</w:t>
        <w:softHyphen/>
        <w:t>пешной и принесла им радост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История от Даши С., 6 лет 3 месяца. По</w:t>
        <w:softHyphen/>
        <w:t>сещает подготовительную к школе группу, занятия по подготовке к школе, музыкаль</w:t>
        <w:softHyphen/>
        <w:t>ную школу и дополнительные занятия по рисованию в детском саду. Все занятия по</w:t>
        <w:softHyphen/>
        <w:t>сещает охотно... на первый взгляд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>Жил-был мальчик Степа. Было ему всего полтора годика. Он еще не ходил, только пол</w:t>
        <w:softHyphen/>
        <w:t>зал, в штанишки писал и говорить умел толь</w:t>
        <w:softHyphen/>
        <w:t>ко три слова: мама, папа и киса. Он даже иг</w:t>
        <w:softHyphen/>
        <w:t>рать еще не умел ни во что; его только стар</w:t>
        <w:softHyphen/>
        <w:t>шая сестра немного научила. Но он был боль</w:t>
        <w:softHyphen/>
        <w:t>шой и толстый, и родители решили его в шко</w:t>
        <w:softHyphen/>
        <w:t>лу отдать, чтоб Степа учился и пятерки полу</w:t>
        <w:softHyphen/>
        <w:t>чал, а они им бы гордились. А сначала отдали его на курсы, на пятидневку! Учительница там строгая-престрогая. Она спрашивает Степу: "Сколько будет сто плюс двести?" Степа не знает, что сказать, и плачет, плачет... Очень громко! Учительница позвонила родителям домой и говорит: "Заберите вашего мальчи</w:t>
        <w:softHyphen/>
        <w:t>ка. Он противно плачет и ничего не знает!" Родители рассердились, Степку отругали, те</w:t>
        <w:softHyphen/>
        <w:t>левизор смотреть ему не разрешили и на дру</w:t>
        <w:softHyphen/>
        <w:t>гие курсы потащили, потому что ведь в школу все равно идти придется. Даже если Степа не захочет, его на коляске отвезут. И даже если заболеет, скажут: "Это ты нарочно кашляешь, чтобы в школу не ходить"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Даша, ну и что же Степе делать? Как ему быть?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 Ему, наверное, придется спрятаться где-нибудь и там сидеть и ждать, когда он выра</w:t>
        <w:softHyphen/>
        <w:t>стет. Тогда он сможет сам на работу ходить. И дом он купит далеко-далеко от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</w:r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20"/>
      <w:jc w:val="both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23:28:00Z</dcterms:created>
  <dc:creator>user</dc:creator>
  <dc:description/>
  <dc:language>en-US</dc:language>
  <cp:lastModifiedBy>notebook</cp:lastModifiedBy>
  <cp:lastPrinted>2006-12-24T21:38:00Z</cp:lastPrinted>
  <dcterms:modified xsi:type="dcterms:W3CDTF">2007-03-11T23:28:00Z</dcterms:modified>
  <cp:revision>2</cp:revision>
  <dc:subject/>
  <dc:title>По закону «06 образовании» родитель имеет право выбирать для</dc:title>
</cp:coreProperties>
</file>