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 «Незаконченные предложения» (для родителей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Цель: выявить проблемы семьи в воспитании ребёнка, предметно подготовить рекомендации, советы родителя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ончите фразы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школе, где учится  мой ребёнок, мне нравится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школе, где учится мой ребёнок, меня беспокоит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гда я затрудняюсь принять решение в вопросах воспитания, я 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не хотелось бы побеседовать с учителем о 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еня беспокоит в моём ребёнке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сли бы я был на месте учителя (классного руководителя ),то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 «Незаконченные предложения» (для детей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Моя мама 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Моя мама и я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Я считаю, что большинство мам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Я люблю свою маму, но 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Думаю, что мой папа редко 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Если бы мой папа захотел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По сравнению с большинством других семей 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Моя семья обращается со мной как 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Раньше моя семья 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Я люблю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Я хочу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Через несколько лет 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Я был бы счастлив, если 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Когда я буду большим 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Мне нравится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У волшебника я попросил бы ………………………………………………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28:00Z</dcterms:created>
  <dc:creator>Женя</dc:creator>
  <dc:description/>
  <cp:keywords/>
  <dc:language>en-US</dc:language>
  <cp:lastModifiedBy>Дима</cp:lastModifiedBy>
  <cp:lastPrinted>2004-12-05T17:33:00Z</cp:lastPrinted>
  <dcterms:modified xsi:type="dcterms:W3CDTF">2007-01-14T19:34:00Z</dcterms:modified>
  <cp:revision>27</cp:revision>
  <dc:subject/>
  <dc:title>Методика «Незаконченные предложения»</dc:title>
</cp:coreProperties>
</file>