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628680"/>
                          <a:chOff x="0" y="0"/>
                          <a:chExt cx="96004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628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4685760" cy="913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влечение родителей в  образовательное пространство логопедической групп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глядные формы рабо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457128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евнич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17116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че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548568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вл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42285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йс-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485680"/>
                            <a:ext cx="26283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ра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укопроизно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2628360"/>
                            <a:ext cx="2171160" cy="9136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а - передвиж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00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72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28569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яя игр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9999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маш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9520" y="26283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27600" y="39891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99880"/>
                            <a:ext cx="23997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20" y="296244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21.95pt" coordorigin="0,0" coordsize="15119,10439">
                <v:rect id="shape_0" stroked="t" o:allowincell="f" style="position:absolute;left:0;top:0;width:15118;height:10438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358;width:73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влечение родителей в  образовательное пространство логопедической групп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глядные формы работы)</w:t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shape>
                <v:oval id="shape_0" fillcolor="white" stroked="t" o:allowincell="f" style="position:absolute;left:6839;top:719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евнич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539;top:341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че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ок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0259;top:863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влений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699;top:665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йс-листы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2699;top:8639;width:41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ра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укопроизношения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699;top:413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а - передвиж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00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99;top:449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яя игротека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3059;top:629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маш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t" o:allowincell="f" style="position:absolute;left:4157;top:4139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4768;top:6282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0;top:7559;width:37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t" o:allowincell="f" style="position:absolute;left:1067;top:4665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51:00Z</dcterms:created>
  <dc:creator>Роман</dc:creator>
  <dc:description/>
  <dc:language>en-US</dc:language>
  <cp:lastModifiedBy>***</cp:lastModifiedBy>
  <cp:lastPrinted>2003-11-27T18:09:00Z</cp:lastPrinted>
  <dcterms:modified xsi:type="dcterms:W3CDTF">2006-01-30T06:51:00Z</dcterms:modified>
  <cp:revision>2</cp:revision>
  <dc:subject/>
  <dc:title> </dc:title>
</cp:coreProperties>
</file>