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6628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628680"/>
                          <a:chOff x="0" y="0"/>
                          <a:chExt cx="960048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66286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227160"/>
                            <a:ext cx="4685760" cy="9136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влечение родителей в  образовательное пространство логопедической групп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ндивидуальные формы рабо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5257080"/>
                            <a:ext cx="22852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смот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171160"/>
                            <a:ext cx="22852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есед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5485680"/>
                            <a:ext cx="217116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традь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ашних зада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360" y="3885480"/>
                            <a:ext cx="2171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656880"/>
                            <a:ext cx="22852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дивидуаль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ку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960" y="2399760"/>
                            <a:ext cx="2171160" cy="9136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к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8500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00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72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00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72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72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5371560"/>
                            <a:ext cx="22852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Домашня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ч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8500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521.95pt" coordorigin="0,0" coordsize="15119,10439">
                <v:rect id="shape_0" stroked="t" o:allowincell="f" style="position:absolute;left:0;top:0;width:15118;height:10438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358;width:73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влечение родителей в  образовательное пространство логопедической групп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ндивидуальные формы работы)</w:t>
                        </w:r>
                      </w:p>
                    </w:txbxContent>
                  </v:textbox>
                  <v:fill o:detectmouseclick="t" type="solid" color2="black" opacity="0"/>
                  <v:stroke color="black" weight="22320" joinstyle="miter" endcap="flat"/>
                  <w10:wrap type="none"/>
                </v:shape>
                <v:oval id="shape_0" fillcolor="white" stroked="t" o:allowincell="f" style="position:absolute;left:5579;top:8279;width:359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смот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539;top:3419;width:35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еседы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10439;top:8639;width:341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традь д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ашних заданий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11339;top:611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ы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359;top:5759;width:35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дивидуаль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кумы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11699;top:377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к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2232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08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08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09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08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09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09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439;top:8459;width:359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Домашня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ч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t" o:allowincell="f" style="position:absolute;left:8008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50:00Z</dcterms:created>
  <dc:creator>Роман</dc:creator>
  <dc:description/>
  <dc:language>en-US</dc:language>
  <cp:lastModifiedBy>***</cp:lastModifiedBy>
  <cp:lastPrinted>2003-11-27T17:37:00Z</cp:lastPrinted>
  <dcterms:modified xsi:type="dcterms:W3CDTF">2006-01-30T06:50:00Z</dcterms:modified>
  <cp:revision>2</cp:revision>
  <dc:subject/>
  <dc:title> </dc:title>
</cp:coreProperties>
</file>