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628680"/>
                          <a:chOff x="0" y="0"/>
                          <a:chExt cx="96004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628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227160"/>
                            <a:ext cx="4685760" cy="91368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влечение родителей в  образовательное пространство логопедической групп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оллективные формы рабо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914360"/>
                            <a:ext cx="22852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 игр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жн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1711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1429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онт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479988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та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об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171396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е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656880"/>
                            <a:ext cx="2171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ци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4480" y="3199680"/>
                            <a:ext cx="2171160" cy="9136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че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948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948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984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984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948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056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9984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21.95pt" coordorigin="0,0" coordsize="15119,10439">
                <v:rect id="shape_0" stroked="t" o:allowincell="f" style="position:absolute;left:0;top:0;width:15118;height:10438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8;top:358;width:73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влечение родителей в  образовательное пространство логопедической групп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оллективные формы работы)</w:t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shape>
                <v:oval id="shape_0" fillcolor="white" stroked="t" o:allowincell="f" style="position:absolute;left:2159;top:7739;width:359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 игр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жнений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539;top:341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6479;top:809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онт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0439;top:755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та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обий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699;top:269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ео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359;top:575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ци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oval>
                <v:oval id="shape_0" fillcolor="white" stroked="t" o:allowincell="f" style="position:absolute;left:11519;top:5039;width:341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че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2232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8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8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8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8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88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90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8189;top:1817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9:00Z</dcterms:created>
  <dc:creator>Роман</dc:creator>
  <dc:description/>
  <dc:language>en-US</dc:language>
  <cp:lastModifiedBy>***</cp:lastModifiedBy>
  <cp:lastPrinted>2003-11-27T17:37:00Z</cp:lastPrinted>
  <dcterms:modified xsi:type="dcterms:W3CDTF">2006-01-30T06:49:00Z</dcterms:modified>
  <cp:revision>2</cp:revision>
  <dc:subject/>
  <dc:title> </dc:title>
</cp:coreProperties>
</file>