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1056"/>
      </w:tblGrid>
      <w:tr>
        <w:trPr>
          <w:trHeight w:val="277" w:hRule="atLeast"/>
        </w:trPr>
        <w:tc>
          <w:tcPr>
            <w:tcW w:w="93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0pt;margin-top:-544.7pt;width:532.65pt;height:544.6pt;mso-wrap-style:none;v-text-anchor:middle;mso-position-vertical:top" type="_x0000_t136">
            <v:path textpathok="t"/>
            <v:textpath on="t" fitshape="t" string="КОМПЛЕКСНАЯ ПРОГРАММА&#10;ПСИХОЛОГИЧЕСКОГО &#10;СОПРОВОЖДЕНИЯ ДЕТЕЙ ДЛЯ &#10;ПРОФИЛАКТИКИ И КОРРЕКЦИИ &#10;ШКОЛЬНОЙ ДЕЗАДАПТАЦИИ" style="font-family:&quot;Garamond&quot;;font-size:14pt"/>
            <v:fill o:detectmouseclick="t" type="solid" color2="#66cc99"/>
            <v:stroke color="black" weight="9360" joinstyle="miter" endcap="flat"/>
            <w10:wrap type="square"/>
          </v:shape>
        </w:pict>
      </w:r>
    </w:p>
    <w:p>
      <w:pPr>
        <w:pStyle w:val="Normal"/>
        <w:ind w:first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§ 1. Пояснительная записка.</w:t>
      </w:r>
    </w:p>
    <w:p>
      <w:pPr>
        <w:pStyle w:val="Normal"/>
        <w:ind w:first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чальная школа по праву рассматривается в качестве основополагающего звена в системе образовательной и профессиональной школы.</w:t>
      </w:r>
    </w:p>
    <w:p>
      <w:pPr>
        <w:pStyle w:val="Normal"/>
        <w:ind w:firstLine="360"/>
        <w:jc w:val="both"/>
        <w:rPr/>
      </w:pPr>
      <w:r>
        <w:rPr>
          <w:sz w:val="28"/>
        </w:rPr>
        <w:t>Именно на этом этапе формируется учебный потенциал развивающейся личности, закладывается фундамент ее нравственных и эмоциональных качеств. Поэтому в настоящее время перед учителями и школьными психологами возникла необходимость практического решения актуальнейшей проблемы – предупреждения и преодоления школьной дезадаптации, проявляющейся в нарушениях успеваемости, поведении и межличностных взаимодействий у значительной части учащихся образовательных школ. Согласно данным выборочных исследований уже в начальных классах выявляется около 25 – 30% детей с подобными проблемами, и несвоевременное распознавание их характера и природы, отсутствия специальных коррегирующих программ приводит не только к хроническому отставанию в усвоении знаний, но и вторичным нарушениям психосоциального развития к различным формам отклоняющего поведения. Не менее остро эта проблема сказывается и на качестве учебно-воспитательного процесса, дестабилизируя учебную деятельность других учащихся и отвлекая на себя значительную часть усилий педагогов.</w:t>
      </w:r>
    </w:p>
    <w:p>
      <w:pPr>
        <w:pStyle w:val="TextBodyIndent"/>
        <w:rPr/>
      </w:pPr>
      <w:r>
        <w:rPr>
          <w:sz w:val="28"/>
        </w:rPr>
        <w:t>Учитывая то, что к числу основных первичных внешних признаков школьной дезадаптации и врачи, и педагоги, и психологи единодушно относят затруднения в учебе и различные нарушения школьных норм поведения, к категории детей с нарушениями школьной адаптации относят, прежде всего, детей с недостаточными способностями к обучению. И относят вполне правомерно, так как среди требований, которые предъявляют ребенку, в первую очередь выделяется необходимость успешно овладевать учебной деятельностью.</w:t>
      </w:r>
    </w:p>
    <w:p>
      <w:pPr>
        <w:pStyle w:val="TextBodyIndent"/>
        <w:rPr>
          <w:sz w:val="28"/>
        </w:rPr>
      </w:pPr>
      <w:r>
        <w:rPr>
          <w:sz w:val="28"/>
        </w:rPr>
        <w:t>В последнее время задача подготовки детей к школьному обучению занимает одно из важнейших мест в развитии представлений психологической науки.</w:t>
      </w:r>
    </w:p>
    <w:p>
      <w:pPr>
        <w:pStyle w:val="TextBodyIndent"/>
        <w:rPr/>
      </w:pPr>
      <w:r>
        <w:rPr>
          <w:sz w:val="28"/>
        </w:rPr>
        <w:t>Успешное решение задач развития личности ребенка, повышение эффективности обучения, благоприятное профессиональное становление во многом определяется тем, насколько верно учитывается уровень подготовленности детей у школьному обучению. Бесспорно и то, что чем лучше готов организм ребенка ко всем изменениям, связанным с началом обучения в школе, к трудностям, которые неизбежны, тем легче он их преодолевает, тем спокойнее и безболезненней будет протекать процесс приспособления к школе.</w:t>
      </w:r>
    </w:p>
    <w:p>
      <w:pPr>
        <w:pStyle w:val="TextBodyIndent"/>
        <w:rPr/>
      </w:pPr>
      <w:r>
        <w:rPr>
          <w:sz w:val="28"/>
        </w:rPr>
        <w:t>Научные исследования показали, что начинать учебу в школе могут дети, обладающие достаточной функциональной готовностью, т. е. «школьной зрелостью». Психологи определяют школьную зрелость как достижение такой степени развития, когда ребенок «становится способным принимать участие в школьном обучении». В работах советских исследователей подчеркивается, что готовность к обучению в школе – многокомпонентное образование. У истоков такого подхода стоит Л. И. Божович, которая еще в 60-ые годы указывала, что готовность к обучению в школе складывается из определенного уровня развития мыслительной деятельности и познавательных интересов, готовности к произвольной регуляции своей познавательной деятельности и к социальной позиции школьника.</w:t>
      </w:r>
    </w:p>
    <w:p>
      <w:pPr>
        <w:pStyle w:val="TextBodyIndent"/>
        <w:rPr/>
      </w:pPr>
      <w:r>
        <w:rPr>
          <w:sz w:val="28"/>
        </w:rPr>
        <w:t>Поэтому принято считать, что готовность ребенка к систематическому обучению в школе («школьная зрелость») – это тот уровень морфологического, функционального и психического развития ребенка, при котором требования систематического обучения не будут чрезмерными и не приведут к нарушению здоровья ребенка. В структуре психологической готовности принято выделять следующие компоненты:</w:t>
      </w:r>
    </w:p>
    <w:p>
      <w:pPr>
        <w:pStyle w:val="TextBodyIndent"/>
        <w:numPr>
          <w:ilvl w:val="0"/>
          <w:numId w:val="9"/>
        </w:numPr>
        <w:rPr>
          <w:sz w:val="28"/>
        </w:rPr>
      </w:pPr>
      <w:r>
        <w:rPr>
          <w:sz w:val="28"/>
        </w:rPr>
        <w:t>личностная готовность;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интеллектуальная готовность ребенка к школе;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социально-психологическая готовность к школьному обучению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комплексную программу для профилактики и коррекции школьной дезадаптации учащихся начальных классов входят следующие программы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 Программа для дошкольников: «Введение в школьную жизнь»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>2. Программа для домашних детей, поступающих в первый класс: «Пять июньских встреч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 Мини-тренинг: «Сердце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Программа по профилактике и коррекции дезадаптации у первоклассников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</w:t>
      </w:r>
      <w:r>
        <w:rPr>
          <w:b/>
          <w:i/>
          <w:sz w:val="32"/>
        </w:rPr>
        <w:t>§ 2.  Общий обзор целей составляющих частей программы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ЦЕЛИ ПСИХОЛОГИЧЕСКИХ ЗАНЯТИЙ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О ПРОГРАММЕ «ВВЕДЕНИЕ В ШКОЛЬНУЮ ЖИЗНЬ»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30 ЗАНЯТИЙ)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10"/>
        </w:numPr>
        <w:rPr>
          <w:sz w:val="28"/>
        </w:rPr>
      </w:pPr>
      <w:r>
        <w:rPr>
          <w:sz w:val="28"/>
        </w:rPr>
        <w:t>Формирование у ребенка готовности к принятию новой социальной позиции – положения школьника, имеющего круг прав и обязанностей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школьной мотивации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и развитие произвольной деятельности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сравнительно хорошей эмоциональной устойчивости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>Формирование и развитие планомерного и расчлененного восприятия, элементов теоретического отношения к изучаемому материалу, обобщенных форм мышления и основных логических операций, смыслового запоминания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>Формирование умения выделять учебную задачу и превращать ее в самостоятельную цель деятельности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качеств, благодаря которым они могли бы общаться с другими детьми, учителями.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360" w:hanging="0"/>
        <w:rPr>
          <w:i/>
          <w:i/>
          <w:sz w:val="28"/>
        </w:rPr>
      </w:pPr>
      <w:r>
        <w:rPr>
          <w:i/>
          <w:sz w:val="28"/>
        </w:rPr>
        <w:t>В цели так же входит непосредственная работа с родителями:</w:t>
      </w:r>
    </w:p>
    <w:p>
      <w:pPr>
        <w:pStyle w:val="TextBodyIndent"/>
        <w:numPr>
          <w:ilvl w:val="0"/>
          <w:numId w:val="11"/>
        </w:numPr>
        <w:rPr>
          <w:sz w:val="28"/>
        </w:rPr>
      </w:pPr>
      <w:r>
        <w:rPr>
          <w:sz w:val="28"/>
        </w:rPr>
        <w:t>Психологическая подготовка родителей к школе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Что надо делать родителям, чтобы облегчить детям начало школьного пути и предупредить возможные неудачи?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ЦЕЛИ ПСИХОЛОГИЧЕСКИХ ЗАНЯТИЙ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О ПРОГРАММЕ «ПЯТЬ ИЮНЬСКИХ ВСТРЕЧ»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5 ЗАНЯТИЙ)</w:t>
      </w:r>
    </w:p>
    <w:p>
      <w:pPr>
        <w:pStyle w:val="TextBodyIndent"/>
        <w:numPr>
          <w:ilvl w:val="0"/>
          <w:numId w:val="12"/>
        </w:numPr>
        <w:rPr>
          <w:sz w:val="28"/>
        </w:rPr>
      </w:pPr>
      <w:r>
        <w:rPr>
          <w:sz w:val="28"/>
        </w:rPr>
        <w:t>Формирование у ребенка готовности к принятию новой социальной позиции – положения школьника, имеющего круг прав и обязанностей.</w:t>
      </w:r>
    </w:p>
    <w:p>
      <w:pPr>
        <w:pStyle w:val="TextBodyIndent"/>
        <w:numPr>
          <w:ilvl w:val="0"/>
          <w:numId w:val="6"/>
        </w:numPr>
        <w:rPr>
          <w:sz w:val="28"/>
        </w:rPr>
      </w:pPr>
      <w:r>
        <w:rPr>
          <w:sz w:val="28"/>
        </w:rPr>
        <w:t>Формирование качеств, благодаря которым они могли бы общаться с другими детьми, учителями.</w:t>
      </w:r>
    </w:p>
    <w:p>
      <w:pPr>
        <w:pStyle w:val="TextBodyIndent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360" w:hanging="0"/>
        <w:rPr>
          <w:i/>
          <w:i/>
          <w:sz w:val="28"/>
        </w:rPr>
      </w:pPr>
      <w:r>
        <w:rPr>
          <w:i/>
          <w:sz w:val="28"/>
        </w:rPr>
        <w:t>В цели так же входит непосредственная работа с родителями: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  <w:t>1.  Психологическая подготовка родителей к школе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Что надо делать родителям, чтобы облегчить детям начало школьного пути и предупредить возможные неудачи?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ЦЕЛИ ПСИХОЛОГИЧЕСКОГО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МИНИ - ТРЕНИНГА «СЕРДЦЕ»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1 ЗАНЯТИЕ)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1. Снятие тревоги первых дней и месяцев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2. Смягчение адаптации к школе, первому детскому коллективу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ЦЕЛИ ПРОГРАММЫ ПО ПРОФИЛАКТИКЕ И КОРРЕКЦИИ ДЕЗАДАПТАЦИИ У ПЕРВОКЛАССНИКОВ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10 ЗАНЯТИЙ)</w:t>
      </w:r>
    </w:p>
    <w:p>
      <w:pPr>
        <w:pStyle w:val="TextBodyIndent"/>
        <w:ind w:left="720" w:hanging="360"/>
        <w:rPr/>
      </w:pPr>
      <w:r>
        <w:rPr/>
        <w:t xml:space="preserve">1. </w:t>
      </w:r>
      <w:r>
        <w:rPr>
          <w:sz w:val="28"/>
        </w:rPr>
        <w:t>Помочь детям войти в контакт друг с другом и со взрослыми, осознать себя как личность.</w:t>
      </w:r>
    </w:p>
    <w:p>
      <w:pPr>
        <w:pStyle w:val="TextBodyIndent"/>
        <w:rPr>
          <w:sz w:val="28"/>
        </w:rPr>
      </w:pPr>
      <w:r>
        <w:rPr>
          <w:sz w:val="28"/>
        </w:rPr>
        <w:t>2. Познакомить детей с правилами поведения на уроке.</w:t>
      </w:r>
    </w:p>
    <w:p>
      <w:pPr>
        <w:pStyle w:val="TextBodyIndent"/>
        <w:ind w:left="720" w:hanging="360"/>
        <w:rPr/>
      </w:pPr>
      <w:r>
        <w:rPr>
          <w:sz w:val="28"/>
        </w:rPr>
        <w:t>3. Научить детей ориентироваться в помещении школы, познакомить с сотрудниками.</w:t>
      </w:r>
    </w:p>
    <w:p>
      <w:pPr>
        <w:pStyle w:val="TextBodyIndent"/>
        <w:rPr>
          <w:sz w:val="28"/>
        </w:rPr>
      </w:pPr>
      <w:r>
        <w:rPr>
          <w:sz w:val="28"/>
        </w:rPr>
        <w:t>4.  Укрепить желание учиться, получать знания, показать, что знания необходимы.</w:t>
      </w:r>
    </w:p>
    <w:p>
      <w:pPr>
        <w:pStyle w:val="TextBodyIndent"/>
        <w:ind w:left="720" w:hanging="360"/>
        <w:rPr/>
      </w:pPr>
      <w:r>
        <w:rPr>
          <w:sz w:val="28"/>
        </w:rPr>
        <w:t>5. Учить детей сопереживать друг другу, воспитывать дружелюбие, умение различать и понимать эмоциональное состояние.</w:t>
      </w:r>
    </w:p>
    <w:p>
      <w:pPr>
        <w:pStyle w:val="TextBodyIndent"/>
        <w:ind w:left="720" w:hanging="360"/>
        <w:rPr/>
      </w:pPr>
      <w:r>
        <w:rPr>
          <w:sz w:val="28"/>
        </w:rPr>
        <w:t>6. Воспитывать культуру поведения, вызывать желание соблюдать правила поведения.</w:t>
      </w:r>
    </w:p>
    <w:p>
      <w:pPr>
        <w:pStyle w:val="TextBodyIndent"/>
        <w:ind w:left="720" w:hanging="360"/>
        <w:rPr>
          <w:sz w:val="28"/>
        </w:rPr>
      </w:pPr>
      <w:r>
        <w:rPr>
          <w:sz w:val="28"/>
        </w:rPr>
        <w:t>7. Психологическая поддержка родительской готовности к началу обучения в школе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>§ 3. Тематический план занятий по программе психологических адаптационно-развивающих занятий для дошкольников посещающих детский сад «Введение в школьную жизнь»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87"/>
        <w:gridCol w:w="90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ы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«Я и школ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«Правила поведения на уроке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«Школьные правил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психосоциальной зрел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формирование произвольности в общении ребенка со взрослы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формирование произвольности в общении ребенка со сверстник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мелких мышц кисти и их координац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свойств  центральной нервной системы: функциональная асимметрия больших полушар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наглядно-образного мыш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ре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логического мыш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восприятия и ориентировки в пространств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отработка понятий «левый», «правый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 освоение пространственных отнош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увеличение объема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. увеличение уровня распределения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. усиление концентрации и устойчивости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. тренировка переключения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. тренировка распределения и избирательности вним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Развитие памя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развитие способности к воссозданию мысленных образ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Первичная диагностика готовности к школ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Экскурсия в школ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часов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>§ 4. Обоснование выбора тем для работы по программе психологических адаптационно-развивающих занятий для дошкольников посещающих детский сад «Введение в школьную жизнь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ервые три занятия рассчитаны на непосредственное </w:t>
      </w:r>
      <w:r>
        <w:rPr>
          <w:i/>
          <w:sz w:val="28"/>
        </w:rPr>
        <w:t>введение дошкольников в правила жизни и режима школы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Далее два занятия на </w:t>
      </w:r>
      <w:r>
        <w:rPr>
          <w:i/>
          <w:sz w:val="28"/>
        </w:rPr>
        <w:t>формирование коммуникативных умений детей</w:t>
      </w:r>
      <w:r>
        <w:rPr>
          <w:sz w:val="28"/>
        </w:rPr>
        <w:t xml:space="preserve"> (общение со взрослыми и сверстниками). Основа произвольного общения со взрослыми заключается в понимании позиции взрослого и условности смысла его вопросов. Дети, имеющие низкий уровень общения со взрослыми затрудняются в принятии учебных задач. Общение ребенка со взрослыми является хотя и очень важным, но не единственным компонентом психологической готовности к школе. Общение и взаимодействие со сверстниками при соответствующем уровне его развития, во-первых, позволяет ребенку адекватно действовать в условиях коллективной учебной деятельности; во-вторых, оказывается, что общение со сверстниками тесным образом связано с компонентом учебной деятельности, как учебное действие. Овладение учебным действием дает возможность усваивать общий способ решения целого класса задач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дной из предпосылок успешного обучения является достаточно высокий уровень </w:t>
      </w:r>
      <w:r>
        <w:rPr>
          <w:i/>
          <w:sz w:val="28"/>
        </w:rPr>
        <w:t>развития и координации мелких мышц кисти</w:t>
      </w:r>
      <w:r>
        <w:rPr>
          <w:sz w:val="28"/>
        </w:rPr>
        <w:t>. С большими трудностями сталкиваются дети в процессе обучения письму. Поэтому необходим достаточно высокий уровень развития мелких мышц кисти и их координация.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 xml:space="preserve">Функциональная асимметрия больших полушарий </w:t>
      </w:r>
      <w:r>
        <w:rPr>
          <w:sz w:val="28"/>
        </w:rPr>
        <w:t>определяет важные индивидуальные особенности мышления человека. У подавляющего большинства «праворуких» людей области коры головного мозга, управляющие движением ведущей руки и зоны, ведающие речевыми функциями, находятся в левом полушарии. Меньше встречаются «леворукие» и  амбидекстры («обоерукие»). Врожденные предпосылки являются только исходными условиями, а сама асимметрия формируется в процессе индивидуального развития, под влиянием социальных контактов, прежде всего семейных. Доказано, что у детей от 3 до 7 лет активнее работает правое полушарие и только с 10-ти летнего возраста – левое, причем коренной перелом начинается с овладения письменностью.</w:t>
      </w:r>
    </w:p>
    <w:p>
      <w:pPr>
        <w:pStyle w:val="Normal"/>
        <w:ind w:firstLine="360"/>
        <w:jc w:val="both"/>
        <w:rPr/>
      </w:pPr>
      <w:r>
        <w:rPr>
          <w:sz w:val="28"/>
        </w:rPr>
        <w:t>Физиологи, установившие прямую связь между степенью асимметрии и умственными способностями, неодобрительно относятся к практике переучивания левшей: стопроцентных правшей из них все равно не выходит, а специализация полушарий может ослабнуть. Поэтому в семье, детском саду, школе следует не запрещать, а, наоборот, поощрять желание ребенка что-то делать левой рук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Развитие наглядно-образного мышления </w:t>
      </w:r>
      <w:r>
        <w:rPr>
          <w:i/>
          <w:sz w:val="28"/>
        </w:rPr>
        <w:t>способствует развитию второй сигнальной системы и речи.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 xml:space="preserve">Развитие речи. </w:t>
      </w:r>
      <w:r>
        <w:rPr>
          <w:sz w:val="28"/>
        </w:rPr>
        <w:t>В конце 6-го года ребенок достигает довольно высокого уровня развития речи. Но дети с дефектами произношения звуков нередко имеют нарушения фонематического восприятия, которые затрудняют усвоение звукового анализа слов, необходимого для овладения грамотой.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>Память</w:t>
      </w:r>
      <w:r>
        <w:rPr>
          <w:sz w:val="28"/>
        </w:rPr>
        <w:t xml:space="preserve"> - это общее свойство мозга. Без памяти не может происходить обучение, мышление. Существуют два способа запоминания: механический и осмысленный. Механическое запоминание, т. е. зазубривание, приводит к тому, что ребенок не может применить свои знания в жизни. При осмысленном запоминании ребенок усваивает гораздо больше информации и сознательно пользуется своей памятью в решении разнообразных жизненных задач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>§5.  Тематический план социально-психологических занятий для детей, не посещавших дошкольные образовательные учреждения «Пять июньских встреч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омер те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firstLine="1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группы. Установление конта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и регуляция своего состояния. Внимание к партне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чение детей в группе. Навыки взаимодей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ступать в контакт. Групповое взаимодейств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Повышение самоуважения. Самооценка. Социомет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часов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§6.  Коммуникативный мини-тренинг «Сердце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Первое сентября. Громкая музыка, цветы, незнакомые дети, взрослые, пустые коридоры школы, незнакомый класс. Сквозь радость и удивление первоклассников просвечивается тревога, испуг, чуткое ожидание того, что же будет. А тут еще беспокойство взрослых, их воспоминание о школьном детстве, серьезный настрой и уже угрозы. Ребенок теряется в этом противоречивом мире с его праздником, громкими приветствиями и строгим шепотом взрослых…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дним из вариантов снятия тревоги первых дней и месяцев, смягчения адаптации к школе, к новому детскому коллективу может стать коммуникативный мини-тренинг «Сердце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Единение и сплочение, слитые в образе-метафоре тренинга, продолжают потом жить в сердце ребенка и бережно хранят его в сутолоке школьных дн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</w:rPr>
        <w:t>Материалы:</w:t>
      </w:r>
      <w:r>
        <w:rPr>
          <w:sz w:val="28"/>
        </w:rPr>
        <w:t xml:space="preserve"> Клей, маленькие сердечки, вырезанные из белой бумаги (по 2 на каждого ребенка), большое сердце из красной бумаги, мягкое сердечко из мягкой ткани с ватой внутри. У детей – цветные карандаши, фломастер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Время проведения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0 – 40 минут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i/>
          <w:sz w:val="28"/>
        </w:rPr>
        <w:t xml:space="preserve">Части тренинга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вступление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знакомство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беседа на тему центрального образа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подарки всем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единение в образе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заключительное слово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мои подарки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i/>
          <w:sz w:val="28"/>
        </w:rPr>
        <w:t xml:space="preserve">Условия проведения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ети сидят за партами – весь класс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32"/>
        </w:rPr>
        <w:t>§7. Тематический план занятий по программе по профилактике и коррекции дезадаптации у первоклассников «Я школьник»</w:t>
      </w:r>
    </w:p>
    <w:p>
      <w:pPr>
        <w:pStyle w:val="Normal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наком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Я и мое те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и моя сем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рок и пере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урсия по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ченье – свет, а неученье – т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гда всем весело, а одному грус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шеб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</w:t>
            </w:r>
          </w:p>
        </w:tc>
      </w:tr>
    </w:tbl>
    <w:p>
      <w:pPr>
        <w:pStyle w:val="21"/>
        <w:rPr/>
      </w:pPr>
      <w:r>
        <w:rPr/>
        <w:t>§8. Опробация программы на будущих первоклассниках</w:t>
      </w:r>
    </w:p>
    <w:p>
      <w:pPr>
        <w:pStyle w:val="21"/>
        <w:rPr/>
      </w:pPr>
      <w:r>
        <w:rPr/>
        <w:t xml:space="preserve"> </w:t>
      </w:r>
      <w:r>
        <w:rPr/>
        <w:t>и учащихся школ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ind w:firstLine="540"/>
        <w:jc w:val="both"/>
        <w:rPr/>
      </w:pPr>
      <w:r>
        <w:rPr>
          <w:b w:val="false"/>
          <w:i w:val="false"/>
          <w:sz w:val="28"/>
        </w:rPr>
        <w:t>Данная комплексная программа была частично проведена с детьми, ставшими первоклассниками в 2004 – 2005 учебном году. Полностью программа проведена среди первоклассников 2005 – 2006 учебного года.</w:t>
      </w:r>
    </w:p>
    <w:p>
      <w:pPr>
        <w:pStyle w:val="21"/>
        <w:ind w:firstLine="54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 проведении сравнительного анализа были получены следующие данные:</w:t>
      </w:r>
    </w:p>
    <w:p>
      <w:pPr>
        <w:pStyle w:val="21"/>
        <w:ind w:firstLine="54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1"/>
        <w:ind w:firstLine="54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1"/>
        <w:ind w:firstLine="540"/>
        <w:rPr>
          <w:sz w:val="28"/>
        </w:rPr>
      </w:pPr>
      <w:r>
        <w:rPr>
          <w:sz w:val="28"/>
        </w:rPr>
      </w:r>
    </w:p>
    <w:p>
      <w:pPr>
        <w:pStyle w:val="21"/>
        <w:ind w:firstLine="540"/>
        <w:rPr>
          <w:sz w:val="28"/>
        </w:rPr>
      </w:pPr>
      <w:r>
        <w:rPr>
          <w:sz w:val="28"/>
        </w:rPr>
        <w:t>УРОВЕНЬ ДЕЗАДАПТАЦИИ ПЕРВОКЛАССНИКОВ К ШКОЛЬНЫМ УСЛОВИЯМ</w:t>
      </w:r>
    </w:p>
    <w:p>
      <w:pPr>
        <w:pStyle w:val="21"/>
        <w:ind w:firstLine="540"/>
        <w:rPr>
          <w:sz w:val="28"/>
        </w:rPr>
      </w:pPr>
      <w:r>
        <w:rPr>
          <w:sz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4596"/>
        <w:gridCol w:w="2876"/>
      </w:tblGrid>
      <w:tr>
        <w:trPr/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</w:tc>
        <w:tc>
          <w:tcPr>
            <w:tcW w:w="7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оличество учащихся в %</w:t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2004 – 2005 учебный го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2005 – 2006 учебный год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орма</w:t>
            </w:r>
          </w:p>
          <w:p>
            <w:pPr>
              <w:pStyle w:val="21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52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редняя степень дезадаптации</w:t>
            </w:r>
          </w:p>
          <w:p>
            <w:pPr>
              <w:pStyle w:val="21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6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sz w:val="24"/>
              </w:rPr>
              <w:t>серьезная степень дезадаптаци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i w:val="false"/>
                <w:sz w:val="24"/>
              </w:rPr>
              <w:t>требуется консультация психоневролог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РОВЕНЬ РАЗВИТИЯ ШКОЛЬНОЙ ЗРЕЛОСТ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8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уровень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количество учащихся в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2004 – 2005 учебн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2005 – 2006 учебный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ьно – зрел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 – зрел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зрел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РОВЕНЬ РАЗВИТИЯ ПРОИЗВОЛЬНОЙ СФЕРЫ РЕБЕНК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уровень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количество учащихся в %</w:t>
            </w:r>
          </w:p>
        </w:tc>
      </w:tr>
      <w:tr>
        <w:trPr/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2004 – 2005 учебный год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2005 – 2006 учебный год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к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зк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5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ень низк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Е ПРИЧИНЫ ДЕЗАДАПТАЦ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Основные причины школьной дезадапт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4 – 2005 учебный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2005 – 2006 учебный год</w:t>
            </w:r>
          </w:p>
        </w:tc>
      </w:tr>
      <w:tr>
        <w:trPr/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348" w:leader="none"/>
              </w:tabs>
              <w:ind w:left="1440" w:hanging="1440"/>
              <w:rPr>
                <w:sz w:val="28"/>
              </w:rPr>
            </w:pPr>
            <w:r>
              <w:rPr>
                <w:sz w:val="28"/>
              </w:rPr>
              <w:t>неготовность к школе</w:t>
            </w:r>
          </w:p>
          <w:p>
            <w:pPr>
              <w:pStyle w:val="Normal"/>
              <w:ind w:left="10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/>
            </w:pPr>
            <w:r>
              <w:rPr>
                <w:sz w:val="28"/>
              </w:rPr>
              <w:t>1. недостаточная произвольность психических функция</w:t>
            </w:r>
          </w:p>
        </w:tc>
      </w:tr>
      <w:tr>
        <w:trPr/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348"/>
              <w:rPr/>
            </w:pPr>
            <w:r>
              <w:rPr>
                <w:sz w:val="28"/>
              </w:rPr>
              <w:t>2. недостаточная произвольность психических функц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/>
            </w:pPr>
            <w:r>
              <w:rPr>
                <w:sz w:val="28"/>
              </w:rPr>
              <w:t>2. гиперкинетический синдром</w:t>
            </w:r>
          </w:p>
        </w:tc>
      </w:tr>
      <w:tr>
        <w:trPr/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360"/>
              <w:rPr>
                <w:sz w:val="28"/>
              </w:rPr>
            </w:pPr>
            <w:r>
              <w:rPr>
                <w:sz w:val="28"/>
              </w:rPr>
              <w:t>3. гиперкинетический    синдро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/>
            </w:pPr>
            <w:r>
              <w:rPr>
                <w:sz w:val="28"/>
              </w:rPr>
              <w:t>3. нарушение интеллектуальной деятельности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Таким образом, первоклассники полностью прошедшие все этапы программы, как видно из представленных данных, имеют более высокие показатели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увеличилось количество учащихся с высоким уровнем развития произвольной сферы на 6%,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величилось количество школьно-зрелых учащихся на 41%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норме адаптированных детей увеличилось на 13%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у учащихся прошедших частично разработанную программу или не прошедших ее вовсе  среди основных причин дезадаптации выступала на первом месте неготовность к школе, то у учащихся полностью прошедших программу основной причиной дезадаптации является недостаточная произвольность психических функций и исключена неготовность к школ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§9.  Выводы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0"/>
        <w:ind w:firstLine="360"/>
        <w:jc w:val="both"/>
        <w:rPr>
          <w:sz w:val="28"/>
        </w:rPr>
      </w:pPr>
      <w:r>
        <w:rPr>
          <w:sz w:val="28"/>
        </w:rPr>
        <w:t>Первый класс школы – один из наиболее существенных критических периодов в жизни детей. Поступление ребенка в школу приводит к возникновению эмоционально-стрессовой ситуации.</w:t>
      </w:r>
    </w:p>
    <w:p>
      <w:pPr>
        <w:pStyle w:val="Style10"/>
        <w:ind w:firstLine="360"/>
        <w:jc w:val="both"/>
        <w:rPr/>
      </w:pPr>
      <w:r>
        <w:rPr>
          <w:sz w:val="28"/>
        </w:rPr>
        <w:t xml:space="preserve">Задача, стоящая перед педагогическим коллективом школы и в частности перед психологом – создание максимально благоприятных условий для адаптации первоклассников к школе. </w:t>
      </w:r>
    </w:p>
    <w:p>
      <w:pPr>
        <w:pStyle w:val="Style10"/>
        <w:ind w:firstLine="360"/>
        <w:jc w:val="both"/>
        <w:rPr/>
      </w:pPr>
      <w:r>
        <w:rPr>
          <w:sz w:val="28"/>
        </w:rPr>
        <w:t xml:space="preserve">Адаптация, т.е. приспособление, привыкание к новым условиям – сложный и зачастую продолжительный процесс. Она зависит как от индивидуальных свойств личности, так и от помощи окружающих. В программе разработана определенная система действий, направленных на создание комфортных и благоприятных условий развития личностной готовности ребенка к школе, интеллектуальной готовности и социально – психологической готовности к школьному обучению </w:t>
      </w:r>
    </w:p>
    <w:p>
      <w:pPr>
        <w:pStyle w:val="Normal"/>
        <w:ind w:firstLine="360"/>
        <w:jc w:val="both"/>
        <w:rPr/>
      </w:pPr>
      <w:r>
        <w:rPr>
          <w:sz w:val="28"/>
        </w:rPr>
        <w:t>Анализ данных после проведения разработанной программы показал, что мероприятия предусмотренные программой возымели положительный эффект. Увеличилось количество учащихся в высоким уровнем подготовленности к школьному обучению. А это в свою очередь ведет  к снижению уровня дезадаптации первоклассников, что выражается в успешном усвоении учебного материала, конструктивном общении со сверстниками и учителем, а следовательно и личностному  и интеллектуальному и социальному развитию ребенк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о данные проведенного исследования наводят на постановку новых вопросов и поиску решений новых проблем. Если до проведения мероприятий разработанной программы основной причиной дезадаптации являлась неготовность к школе, то после – эта проблема снимается вовсе. Но на первое место выходит новая проблема дезадаптации – недостаточная произвольность психических функция. А это требует особого пристального внимания и поиска новых решений проблем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Следовательно, данная разработанная программа возымела свой положительный эффект, так как снизилось количество дезадаптированных первоклассников. Считаю, что цель, поставленная в начале работы – достигнута. И подталкивает на новые исследования, новые разработки, поиск новых путей преодоления школьной дезадаптации учащихся первых класс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Список используемой литературы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йзман Р.И.,  Жарова Г.Н. и др. «Подготовка ребенка к школе», М., 1991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исимова Т.Б. «Ваш ребенок идет в школу», Ростов-на-Дону, 2005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езруких М.М., Ефимова С.П. «Знаете ли вы  своего ученика», М., 1991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енгер Л.А. «Психологическая готовность детей к школьному обучению», М., 1985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оломинский Я.Л., Панько Е.А. «Учителю о психологии детей шестилетнего возраста», М., 1988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равцова Е.Е. «Психологические проблемы готовности детей к обучению в школе», М., 1991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овалева Л.М., Тарасенко Н.Н. «Психологический анализ особенностей адаптации первоклассников к школе», журнал «Начальная школа» №7 – 1996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улагина И.Ю., Колюцкий В.Н. «Возрастная психология», М. 2005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мов Р.С. «Психология», М. 1998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бочая книга школьного психолога», под ред. И. В. Дубровиной, М., 1991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Психологический словарь», под ред. В. П. Зинченко, Б. Г. Мещерякова, М.,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997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тякова М. И. «Психодиагностика», М., 1990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Школа и психическое здоровье учащихся», под ред. С. М. Громбаха, М., 199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иложени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566" w:gutter="0" w:header="0" w:top="540" w:footer="708" w:bottom="1134"/>
      <w:pgBorders w:display="allPages" w:offsetFrom="text">
        <w:top w:val="single" w:sz="4" w:space="3" w:color="000000"/>
        <w:left w:val="single" w:sz="4" w:space="12" w:color="000000"/>
        <w:bottom w:val="single" w:sz="4" w:space="11" w:color="000000"/>
        <w:right w:val="sing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32"/>
      <w:szCs w:val="28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5:06:00Z</dcterms:created>
  <dc:creator>паша</dc:creator>
  <dc:description/>
  <dc:language>en-US</dc:language>
  <cp:lastModifiedBy>Comp</cp:lastModifiedBy>
  <cp:lastPrinted>2006-01-29T21:23:00Z</cp:lastPrinted>
  <dcterms:modified xsi:type="dcterms:W3CDTF">2006-05-12T15:06:00Z</dcterms:modified>
  <cp:revision>2</cp:revision>
  <dc:subject/>
  <dc:title> </dc:title>
</cp:coreProperties>
</file>