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jc w:val="right"/>
        <w:rPr/>
      </w:pPr>
      <w:r>
        <w:rPr/>
        <w:t>Приложение 2</w:t>
      </w:r>
    </w:p>
    <w:p>
      <w:pPr>
        <w:pStyle w:val="Normal"/>
        <w:ind w:left="1080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Нитраты в продуктах питани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Аннотация</w:t>
      </w:r>
      <w:r>
        <w:rPr/>
        <w:t>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учебный проект «Нитраты в продуктах питания» проводится в рамках темы «Неметаллы» - 9 класса. При изучении темы «Азот и его соединения» в течении 3 часов учебного времени. Работа  над проектом позволяет развивать у его участников специальные (химические) и общеучебные умения. Учащиеся выбирают нужную часть информации в ее большом потоке. Планируют химический эксперимент и проводят его, по ходу дела разрешая возникшие затруднения. Производится обработка, анализ результатов  и их осмысление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актическая значимость проекта состоит в определении наличия нитратов в сельскохозяйственной продукции, в выработке рекомендаций по предотвращению отравления нитратами. Работа над проектом призвана показать учащимся практическое применение знаний, полученных при изучении темы «Нитраты»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данный проект позволяет развивать творческое мышление школьников, умение приобретать знания из различных источников, анализировать факты, делать обобщения, высказывать собственные суждения, критически относиться к чужому мнению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Темы исследований учащихся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роблема нитратов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Определение нитратов в растениях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Качество овощей и условия их выращивания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Расчет содержания нитрато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Этапы и сроки проведения проекта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Урок 1: «Мозговой штурм»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Подготовительный этап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ормирование групп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аспределение обязанностей внутри группы, выбор лидеров групп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азработка плана действия каждого участника проекта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Основной этап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формулировка проблемы исследования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ыбор творческого названия проекта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бсуждение творческого названия проекта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бсуждение источников информации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бсуждение предстоящих исследований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Заключительный этап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бсуждение индивидуальных планов работы учащихс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бсуждение необходимого оборудования с лаборантом химического кабин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Урок 2: «Консультация в группах»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Подготовительный этап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дготовка рабочего места группы, согласно их направления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Основной этап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мен информацией, работа в групп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спределение собранного материал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работка общего плана и планов индивидуальных доклад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амостоятельная работа, проведение эксперимен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щие выводы по направлениям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Заключительный этап:</w:t>
      </w:r>
    </w:p>
    <w:p>
      <w:pPr>
        <w:pStyle w:val="Normal"/>
        <w:jc w:val="both"/>
        <w:rPr/>
      </w:pPr>
      <w:r>
        <w:rPr/>
        <w:t>Консультации по сбору и обработке материала.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>Урок №3: «Защита проектов»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Подготовительный этап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дготовка материалов, оборудования к показу работ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ормирование состава жюри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Основной этап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емонстрация творческих разработок учащихся по группа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веты на вопросы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суждение, оценка актуальнос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ступление членов жюри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Заключительный этап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ценивание работы учащихся и подведение итогов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ефлексия деятельности учащих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b/>
      <w:bCs/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  <w:b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10:07:00Z</dcterms:created>
  <dc:creator>Гость</dc:creator>
  <dc:description/>
  <cp:keywords/>
  <dc:language>en-US</dc:language>
  <cp:lastModifiedBy>Учитель</cp:lastModifiedBy>
  <dcterms:modified xsi:type="dcterms:W3CDTF">2006-01-24T10:10:00Z</dcterms:modified>
  <cp:revision>3</cp:revision>
  <dc:subject/>
  <dc:title>Статья</dc:title>
</cp:coreProperties>
</file>