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примерных тем проектов по хим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ерспективы развития хим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з истории хим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кани: прошлое и настояще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то мы знаем о веществе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аспорт элемента №…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казания об одном веществ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стория спич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ода в космос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я – польза или вред. Результат социологического опрос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Жизнь – взаимодействие между молекулам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я и виртуальный ми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щества на Земле и в космос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стория открытия химического элемента №…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амый первый химический элемен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 алхимии к настоящей химии.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амятники истории и архитектуры в промышленных города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я и искусств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еталлы в искусстве.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товимся к научно-практической конференции «Естествознание ХIХ век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я и литература. Точки соприкоснов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Химические» сюжеты в литературных произведения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Химия и эколог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родская ре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итраты в продуктах пит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грязнение атмосферного воздух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ытовые  отход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родская свал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урение как фактор загрязнения атмосферного воздух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нализ проб воды в различных районах гор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езодоранты и озоновый щит плане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Экология жилища и здоровья челове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ки о секретах крас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я вокруг на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се о пище с точки зрения хим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ир запах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я и интерьер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крашения моей мам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ещества в моем дом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айные истории с точки зрения хим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леск и сила здоровых воло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амый лучший стиральный порошо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удесный мир бумаг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стория бумажных дене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товый телефо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мплексные соединения в медицин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доровье, красота и хим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единения серы и селена в косметик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ческая завивка и обесцвечивание воло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ческие материалы для создания искусственных орган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ческие вещества – строительные материалы.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арфоровые и фаянсовые изделия в моем дом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временные пятно выводящие средства. Инструкция пользовател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нашем доме ремон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к придать одежде обновленный ви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ое хобби – вязание. О волокна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ое хобби – шитье. О тканя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машняя аптеч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ерам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машняя химчист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ольшая стир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я на кухн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расители в повседневной жизн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амая лучшая зубная пас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ки на автозаправочной станц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ахар, который мы еди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ыкновенное чудо (домашние эксперименты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глекислый газ в школьном здании или «Как меняется концентрация  углекислого газа во время занятия в классе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Шумовое загрязнение в районе.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армония химических форму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е-что о зеркала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я и наркотические ве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меет ли вода память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амятники и ограды Санкт-Петербурга. Из истории одной поезд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иэтилен – знакомый незнакомец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нчарный круг в истории человеч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екла – хамелеон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ы строим дач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ое представление о городе будущег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отография и хим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ой пожирателям металл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пособы очистки питьевой вод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угун: и волшебство, и вдохновень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аль: от оружия до … ювелирных издел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ищевые добавки: за и проти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я и военное дел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еклама: достоверность с позиции хим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я и цвет.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овинки фармаколог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бственный взгляд на периодическую систем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ормулы – цветочки у меня в садочк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имия против террориз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07:00Z</dcterms:created>
  <dc:creator>Гость</dc:creator>
  <dc:description/>
  <cp:keywords/>
  <dc:language>en-US</dc:language>
  <cp:lastModifiedBy>Учитель</cp:lastModifiedBy>
  <dcterms:modified xsi:type="dcterms:W3CDTF">2006-01-24T10:09:00Z</dcterms:modified>
  <cp:revision>3</cp:revision>
  <dc:subject/>
  <dc:title>Статья</dc:title>
</cp:coreProperties>
</file>