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ала оценки психологического климата в педагогическом коллективе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462"/>
        <w:gridCol w:w="463"/>
        <w:gridCol w:w="463"/>
        <w:gridCol w:w="463"/>
        <w:gridCol w:w="463"/>
        <w:gridCol w:w="463"/>
        <w:gridCol w:w="463"/>
        <w:gridCol w:w="540"/>
        <w:gridCol w:w="30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ет бодрый, жизнерадостный тон настроения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ет подавленное настро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 в отношениях, взаимные симпатии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ность в отношениях и антипат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ях между группировками внутри коллектива существует взаимное расположение, понимание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и конфликтуют между соб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ам коллектива нравится вместе проводить время, участвовать в совместной деятельности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безразличие к более тесному общению, выражают отрицательное отношение к совмест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хи или неудачи товарищей вызывают сопереживание, искреннее участие всех членов коллектива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хи или неудачи товарищей оставляют равнодушными или вызывают зависть, злорадств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важением относятся к мнению друг друга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считает свое мнение главным, нетерпим к мнению товарищ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и неудачи коллектива переживаются как свои собственные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и неудачи коллектива не находят отклика у членов коллекти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удные минуты для коллектива происходит эмоциональное единение «один за всех, и все за одного»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удные минуты коллектив «раскисает», возникают ссоры, растерянность, взаимные обвин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гордости за коллектив, если его отмечают руководители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хвалам и поощрениям коллектива здесь относятся равнодуш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активен, полон энергии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инертен и пассиве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ливо и доброжелательно относятся к новым членам коллектива, помогают им освоиться в коллективе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ки чувствуют себя чужими, к ним часто проявляют враждебност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ла увлекают всех, велико желание работать коллективно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невозможно поднять на совместное дело, каждый думает о своих интерес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лективе существует справедливое отношение ко всем членам, поддерживают слабых, выступают в их защиту.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заметно разделяется на «привилегированных»; пренебрежительное отношение к слабым.</w:t>
            </w:r>
          </w:p>
        </w:tc>
      </w:tr>
    </w:tbl>
    <w:p>
      <w:pPr>
        <w:pStyle w:val="Normal"/>
        <w:rPr/>
      </w:pPr>
      <w:r>
        <w:rPr>
          <w:b/>
        </w:rPr>
        <w:t>3</w:t>
      </w:r>
      <w:r>
        <w:rPr/>
        <w:t xml:space="preserve"> – </w:t>
      </w:r>
      <w:r>
        <w:rPr>
          <w:i/>
        </w:rPr>
        <w:t>свойство проявляется в коллективе всегда</w:t>
      </w:r>
      <w:r>
        <w:rPr/>
        <w:t xml:space="preserve">; </w:t>
      </w:r>
      <w:r>
        <w:rPr>
          <w:b/>
        </w:rPr>
        <w:t>2</w:t>
      </w:r>
      <w:r>
        <w:rPr/>
        <w:t xml:space="preserve"> – </w:t>
      </w:r>
      <w:r>
        <w:rPr>
          <w:i/>
        </w:rPr>
        <w:t>свойство проявляется в большинстве случаев</w:t>
      </w:r>
      <w:r>
        <w:rPr/>
        <w:t>;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– </w:t>
      </w:r>
      <w:r>
        <w:rPr>
          <w:i/>
        </w:rPr>
        <w:t>свойство проявляется иногда</w:t>
      </w:r>
      <w:r>
        <w:rPr/>
        <w:t xml:space="preserve">; </w:t>
      </w:r>
      <w:r>
        <w:rPr>
          <w:b/>
        </w:rPr>
        <w:t>0</w:t>
      </w:r>
      <w:r>
        <w:rPr/>
        <w:t xml:space="preserve"> – </w:t>
      </w:r>
      <w:r>
        <w:rPr>
          <w:i/>
        </w:rPr>
        <w:t>проявляется в одинаковой степени и то, и другое свойство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9:11:00Z</dcterms:created>
  <dc:creator>oleg</dc:creator>
  <dc:description/>
  <dc:language>en-US</dc:language>
  <cp:lastModifiedBy>1</cp:lastModifiedBy>
  <dcterms:modified xsi:type="dcterms:W3CDTF">2005-12-04T09:11:00Z</dcterms:modified>
  <cp:revision>2</cp:revision>
  <dc:subject/>
  <dc:title>Шкала оценки психологического климата в педагогическом коллективе</dc:title>
</cp:coreProperties>
</file>