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Е И ОГОНЬ</w:t>
      </w:r>
    </w:p>
    <w:p>
      <w:pPr>
        <w:pStyle w:val="Normal"/>
        <w:rPr/>
      </w:pPr>
      <w:r>
        <w:rPr/>
        <w:t xml:space="preserve">Какова же история знакомства человека с трением? </w:t>
      </w:r>
    </w:p>
    <w:p>
      <w:pPr>
        <w:pStyle w:val="Normal"/>
        <w:jc w:val="both"/>
        <w:rPr/>
      </w:pPr>
      <w:r>
        <w:rPr/>
        <w:t>Вспомним, что многие современные и дошедшие до нас с первобытных времен способы добычи огня связаны с применением трения. Когда-то чтобы добыть огонь, люди брали острую деревянную палочку, упирали её в деревянный брусок и быстро вращали.</w:t>
      </w:r>
    </w:p>
    <w:p>
      <w:pPr>
        <w:pStyle w:val="Normal"/>
        <w:jc w:val="both"/>
        <w:rPr/>
      </w:pPr>
      <w:r>
        <w:rPr/>
        <w:t xml:space="preserve">Точно известно, что такой способ применялся австралийцами, а также индейцами Южной Америки. При этом способе добычи огня зачастую один человек сменял другого, </w:t>
      </w:r>
    </w:p>
    <w:p>
      <w:pPr>
        <w:pStyle w:val="Normal"/>
        <w:jc w:val="both"/>
        <w:rPr/>
      </w:pPr>
      <w:r>
        <w:rPr/>
        <w:t xml:space="preserve">но вращение не прекращалось, пока не добивались успеха. </w:t>
      </w:r>
    </w:p>
    <w:p>
      <w:pPr>
        <w:pStyle w:val="Normal"/>
        <w:rPr/>
      </w:pPr>
      <w:r>
        <w:rPr/>
        <w:drawing>
          <wp:inline distT="0" distB="0" distL="0" distR="0">
            <wp:extent cx="1098550" cy="13392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ой способ добывание огня - высекание искр, и тоже сопровождается трением! Можно получать огонь, нанося по твердому камню удары каким-нибудь металлическим предметом, например, ножом. Такое устройство по извлечению огня существовало с древних времен и позднее стало называться "огниво". </w:t>
      </w:r>
    </w:p>
    <w:p>
      <w:pPr>
        <w:pStyle w:val="Normal"/>
        <w:rPr/>
      </w:pPr>
      <w:r>
        <w:rPr/>
        <w:drawing>
          <wp:inline distT="0" distB="0" distL="0" distR="0">
            <wp:extent cx="989965" cy="13862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гниво - это приспособление для получения огня, широко применявшееся до появления спичек. Оно состоит из кресала, "кремня"и трута. Сноп высекаемых при ударе кремня о кресало искр воспламеняет трут.</w:t>
      </w:r>
    </w:p>
    <w:p>
      <w:pPr>
        <w:pStyle w:val="Normal"/>
        <w:jc w:val="both"/>
        <w:rPr/>
      </w:pPr>
      <w:r>
        <w:rPr/>
        <w:t xml:space="preserve">Кресало( от слова « резать») представляет собой полоску стали с насечкой, необходимой для откалывания от кремня мелких частиц. При  этом температура повышается до 900—1100°С, и  разогретые  частицы воспламеняются.. В последствии  кресало превратилось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колесико с насечкой, которое  нашло свое применение  сначала в огнестрельном оружии, а  затем в зажигалке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143000" cy="1009650"/>
            <wp:effectExtent l="0" t="0" r="0" b="0"/>
            <wp:wrapTight wrapText="bothSides">
              <wp:wrapPolygon edited="0">
                <wp:start x="-186" y="0"/>
                <wp:lineTo x="-186" y="21380"/>
                <wp:lineTo x="21600" y="21380"/>
                <wp:lineTo x="21600" y="0"/>
                <wp:lineTo x="-18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7" r="-7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1110" cy="10052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е спички были изобретены в 1830 году 19-летним французским химиком Шарлем Сориа. Это были фосфорные спички. Эти спички загорались даже от взаимного трения в коробке и при трении о любую твёрдую поверхность, например, подошву сапога. Эти спички не имели запаха, но были вредны для здоровья, так как белый фосфор очень ядовит. В 1855  году шведский химик Лундстрем начал использовать для производства спичек безвредный красный фосфор. Такие спички легко зажигались о заранее приготовленную поверхность и практически не самовоспламенялись. Первые «шведские спички» Лундстрема дошедшую практически до наших дне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1022350" cy="1090930"/>
            <wp:effectExtent l="0" t="0" r="0" b="0"/>
            <wp:wrapTight wrapText="bothSides">
              <wp:wrapPolygon edited="0">
                <wp:start x="-224" y="0"/>
                <wp:lineTo x="-224" y="21402"/>
                <wp:lineTo x="21600" y="21402"/>
                <wp:lineTo x="21600" y="0"/>
                <wp:lineTo x="-22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5" t="-80" r="-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257300" cy="1095375"/>
            <wp:effectExtent l="0" t="0" r="0" b="0"/>
            <wp:wrapTight wrapText="bothSides">
              <wp:wrapPolygon edited="0">
                <wp:start x="-171" y="0"/>
                <wp:lineTo x="-171" y="21403"/>
                <wp:lineTo x="21600" y="21403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16" r="-9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.1"/>
    <w:basedOn w:val="Style15"/>
    <w:qFormat/>
    <w:pPr>
      <w:jc w:val="center"/>
    </w:pPr>
    <w:rPr>
      <w:rFonts w:ascii="Arial" w:hAnsi="Arial" w:cs="Arial"/>
      <w:b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каб.№34</dc:creator>
  <dc:description/>
  <cp:keywords/>
  <dc:language>en-US</dc:language>
  <cp:lastModifiedBy>каб.№34</cp:lastModifiedBy>
  <dcterms:modified xsi:type="dcterms:W3CDTF">2010-01-12T06:43:00Z</dcterms:modified>
  <cp:revision>2</cp:revision>
  <dc:subject/>
  <dc:title>ТРЕНИЕ И ОГОНЬ</dc:title>
</cp:coreProperties>
</file>