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РЕНИЕ НА ДОРОГАХ</w:t>
      </w:r>
    </w:p>
    <w:p>
      <w:pPr>
        <w:pStyle w:val="Normal"/>
        <w:ind w:firstLine="708"/>
        <w:jc w:val="both"/>
        <w:rPr/>
      </w:pPr>
      <w:r>
        <w:rPr/>
        <w:t>Сила трения работает при качении колес автомобиля и других транспортных средств. При качении колесу всегда приходится преодолевать бугорок перед ним.   Чем дорога тверже, тем бугорок ниже и сопротивление качению меньше. Поэтому автомобильные заезды на  скоростные  рекорды проводят обычно по дну высохших соляных озер, которые обладают очень твердой поверхностью.</w:t>
      </w:r>
    </w:p>
    <w:p>
      <w:pPr>
        <w:pStyle w:val="Normal"/>
        <w:rPr/>
      </w:pPr>
      <w:r>
        <w:rPr/>
        <w:drawing>
          <wp:inline distT="0" distB="0" distL="0" distR="0">
            <wp:extent cx="2289175" cy="85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ЕСЛИ В ГОРУ 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огда тело находится на горизонтальной поверхности, сила, прижимающая его к этой поверхности, равна силе тяжести. Если поверхность не горизонтальна, а составляет какой-то угол с горизонтом, то прижимающая сила тем меньше,  чем больше угол наклона. Поэтому, чем более крутая наклонная плоскость, тем меньше сила трения скольжения. Уже при угле наклона в  6 градусов  паровоз способен тянуть вместо трех всего два вагона. Вот почему минимально возможный уклон полотна  железной дороги стал с caмoгo начала  необходимым требованием при прокладке железных дорог.</w:t>
      </w:r>
    </w:p>
    <w:p>
      <w:pPr>
        <w:pStyle w:val="Normal"/>
        <w:rPr/>
      </w:pPr>
      <w:r>
        <w:rPr/>
        <w:drawing>
          <wp:inline distT="0" distB="0" distL="0" distR="0">
            <wp:extent cx="2403475" cy="82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чему нагруженный автомобиль на размытой дороге буксует меньше, чем пустой? А куда выгоднее погрузить груз: в кузов или в прицеп, если он есть и почему? Нагруженный автомобиль оказывает большее давление на дорогу, вследствие этого сцепление колес с грунтом у него больше, чем у пустого. А груз ставим в кузов, для того чтобы увеличить давление на задние ведущие колеса автомобиля и тем самым опять же увеличить силу сцепления колес и дороги. </w:t>
      </w:r>
    </w:p>
    <w:p>
      <w:pPr>
        <w:pStyle w:val="Normal"/>
        <w:rPr/>
      </w:pPr>
      <w:r>
        <w:rPr/>
        <w:drawing>
          <wp:inline distT="0" distB="0" distL="0" distR="0">
            <wp:extent cx="1146175" cy="9848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ТРЯСЕТ, ДА ЕЩЕ И ..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1888 т. Д. Дэнлоп запатентовал надувную шину. Согласно  легенде первая такая шина была изготовлена из резинового шланга для поливки сада и предназначалась для велосипеда. Исключая тряску при езде, такая шина  обеспечивала за счет сильного трения хорошую сцепляемость с дорогой. Прижатые к твердой поверхности шины, как бы вписываются в эту поверхность, точно повторяя  ее рельеф. 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66040</wp:posOffset>
            </wp:positionV>
            <wp:extent cx="1257300" cy="914400"/>
            <wp:effectExtent l="0" t="0" r="0" b="0"/>
            <wp:wrapTight wrapText="bothSides">
              <wp:wrapPolygon edited="0">
                <wp:start x="-174" y="0"/>
                <wp:lineTo x="-174" y="21357"/>
                <wp:lineTo x="21600" y="21357"/>
                <wp:lineTo x="21600" y="0"/>
                <wp:lineTo x="-17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61110" cy="956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85" r="-6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.1"/>
    <w:basedOn w:val="Style15"/>
    <w:qFormat/>
    <w:pPr>
      <w:jc w:val="center"/>
    </w:pPr>
    <w:rPr>
      <w:rFonts w:ascii="Arial" w:hAnsi="Arial" w:cs="Arial"/>
      <w:b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47:00Z</dcterms:created>
  <dc:creator>каб.№34</dc:creator>
  <dc:description/>
  <cp:keywords/>
  <dc:language>en-US</dc:language>
  <cp:lastModifiedBy>каб.№34</cp:lastModifiedBy>
  <dcterms:modified xsi:type="dcterms:W3CDTF">2010-01-12T10:01:00Z</dcterms:modified>
  <cp:revision>1</cp:revision>
  <dc:subject/>
  <dc:title>ТРЕНИЕ НА ДОРОГАХ</dc:title>
</cp:coreProperties>
</file>