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ЕНИЕ НА ЛУНЕ</w:t>
      </w:r>
    </w:p>
    <w:p>
      <w:pPr>
        <w:pStyle w:val="Normal"/>
        <w:rPr/>
      </w:pPr>
      <w:r>
        <w:rPr/>
        <w:t xml:space="preserve">За последние  несколько десятков  лет человек узнал о Луне больше, чем за всю предшествующую историю астрономии. Наша спутница из-за ее малой массы полностью лишена  атмосферы, а   это требует  пересмотра  привычных представлений о трении. </w:t>
      </w:r>
    </w:p>
    <w:p>
      <w:pPr>
        <w:pStyle w:val="Normal"/>
        <w:rPr/>
      </w:pPr>
      <w:r>
        <w:rPr/>
        <w:drawing>
          <wp:inline distT="0" distB="0" distL="0" distR="0">
            <wp:extent cx="238125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едь именно благодаря атмосфере главную роль при смазочном действии в земных условиях играют обычно  пленки, образующиеся на  твердых поверхностях. Вакуум и большие перепады температуры  (от + 135 </w:t>
      </w:r>
      <w:r>
        <w:rPr>
          <w:vertAlign w:val="superscript"/>
        </w:rPr>
        <w:t>о</w:t>
      </w:r>
      <w:r>
        <w:rPr/>
        <w:t xml:space="preserve">С днем до 150 </w:t>
      </w:r>
      <w:r>
        <w:rPr>
          <w:vertAlign w:val="superscript"/>
        </w:rPr>
        <w:t>о</w:t>
      </w:r>
      <w:r>
        <w:rPr/>
        <w:t>С ночью), исключает применение  жидких смазок: они или быстро испаряются или же просто замерз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 менее важно и отсутствие привычного защитноrо действия атмосферы, превращающее поверхность Луны в мишень для бомбардировки метеоритами, которые из-за отсутствия трения об атмосферу не будут сгорать как на Земле. </w:t>
      </w:r>
    </w:p>
    <w:p>
      <w:pPr>
        <w:pStyle w:val="Normal"/>
        <w:rPr/>
      </w:pPr>
      <w:r>
        <w:rPr/>
        <w:drawing>
          <wp:inline distT="0" distB="0" distL="0" distR="0">
            <wp:extent cx="190500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о основные головоломки, которые должны были разрешить инженеры, были связаны с загадочными свойствами  грунта Луны. Обладает ли ее наружный покров необходимой </w:t>
      </w:r>
    </w:p>
    <w:p>
      <w:pPr>
        <w:pStyle w:val="Normal"/>
        <w:rPr/>
      </w:pPr>
      <w:r>
        <w:rPr/>
        <w:t>для движения по нему прочностью или же он представляет собой мощную пылевую толщу, в  которой  безнадежно увязнет любая машина?  Позднее прочность лунного грунта подтвердили  луноходы  - первые в истории человечества автоматы,  передвигавшиеся  по   Луне и управляемые по командам с Земли. По следу   металлических :колес  луноходов  даже с Земли легко можно было  определить, что  Луна - твердое тело, покрытое тонким  и  рыхлым слоем пыли.</w:t>
      </w:r>
    </w:p>
    <w:p>
      <w:pPr>
        <w:pStyle w:val="Normal"/>
        <w:rPr/>
      </w:pPr>
      <w:r>
        <w:rPr/>
        <w:drawing>
          <wp:inline distT="0" distB="0" distL="0" distR="0">
            <wp:extent cx="1905000" cy="154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о же тогда же  находившиеся на Земле «водители» луноходов на практике столкнулись с   каверзными проблемами, связанными с резким ослаблением силы тяжести. Трение пропорционально  весу тела,  который  на Луне  падает в 6,5 раз. Возникающая при этом ситуация напоминает   положение человека на скользком льду: ему  трудно сдвинуться с места и  столь же сложно затормозить или  остановиться на ходу. Конечно, это   «проиrpывалось» на Земле.  Луноход   на  испытаниях вывешивался  на специальном кране, снимающем 85 % ее веса. И тем не менее,  это вносило  серьезные трудности в управление луноходами, заставляя водителя все время быть начеку. </w:t>
      </w:r>
    </w:p>
    <w:p>
      <w:pPr>
        <w:pStyle w:val="Normal"/>
        <w:rPr/>
      </w:pPr>
      <w:r>
        <w:rPr/>
        <w:drawing>
          <wp:inline distT="0" distB="0" distL="0" distR="0">
            <wp:extent cx="2857500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чем будет виновата лунная пыль?</w:t>
      </w:r>
    </w:p>
    <w:p>
      <w:pPr>
        <w:pStyle w:val="Normal"/>
        <w:rPr/>
      </w:pPr>
      <w:r>
        <w:rPr/>
        <w:t>Электричеству, скапливающемуся при трении на поверхностях  изоляторов, на Луне деться некуда: атмосферы нет, а лунный грунт является хорошим изолятором. Поэтому частицы пыли,  электризуясь, сохраняют заряд, а оседая затем на поверхностях машин и скафандров, держатся на них уже намертво. Так тончайший слой пыли, осевший, например, на солнечной  батарее, используемой на том же луноходе в качестве одного  из источников энергии, может снизить мощность батареи в 34 раза! Тот же слой, случайно попав на радиатор лунохода или скафандр космонавта, резко снижает отражательную  способность их поверхности и  ухудшает  условия теплоотвода.  Кроме того на Луне вакуум, а ее  грунт отличный теплоизолятор.</w:t>
      </w:r>
    </w:p>
    <w:p>
      <w:pPr>
        <w:pStyle w:val="Normal"/>
        <w:rPr/>
      </w:pPr>
      <w:r>
        <w:rPr/>
        <w:t xml:space="preserve">Поэтому теплу, выделяющемуся из двигателя или живого организма, также деваться почти некуда,   а ничем не экранированное Солнце палит беспощадно. Спасение в том, чтобы придать поверхности максимальную отражательную способность. В этих условиях попадание  пыли  может привести к резкому увеличению поглощения солнечного света, </w:t>
      </w:r>
    </w:p>
    <w:p>
      <w:pPr>
        <w:pStyle w:val="Normal"/>
        <w:rPr/>
      </w:pPr>
      <w:r>
        <w:rPr/>
        <w:t xml:space="preserve">что чревато  опасным пepeгревом  машин или скафандра. </w:t>
      </w:r>
    </w:p>
    <w:p>
      <w:pPr>
        <w:pStyle w:val="Normal"/>
        <w:rPr/>
      </w:pPr>
      <w:r>
        <w:rPr/>
        <w:drawing>
          <wp:inline distT="0" distB="0" distL="0" distR="0">
            <wp:extent cx="2857500" cy="201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предполагать, что легкие защитные экраны, предохраняющие от  действия Солнца, станут  основным условием  деятельности человека во время лунного дня, длящегося примерно две недели. В столь же продолжительный ночной период сильное охлаждение поверхности нашей спутницы не должно составить  больших проблем. Поверхность ночной Луны прекрасно освещена нашей собственной планетой, а отсутствие атмосферы делает это освещение не зависящим от погоды. </w:t>
      </w:r>
    </w:p>
    <w:p>
      <w:pPr>
        <w:pStyle w:val="Normal"/>
        <w:rPr/>
      </w:pPr>
      <w:r>
        <w:rPr/>
        <w:drawing>
          <wp:inline distT="0" distB="0" distL="0" distR="0">
            <wp:extent cx="4762500" cy="1123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.1"/>
    <w:basedOn w:val="Style15"/>
    <w:qFormat/>
    <w:pPr>
      <w:jc w:val="center"/>
    </w:pPr>
    <w:rPr>
      <w:rFonts w:ascii="Arial" w:hAnsi="Arial" w:cs="Arial"/>
      <w:b/>
      <w:color w:val="0000FF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43:00Z</dcterms:created>
  <dc:creator>каб.№34</dc:creator>
  <dc:description/>
  <cp:keywords/>
  <dc:language>en-US</dc:language>
  <cp:lastModifiedBy>каб.№34</cp:lastModifiedBy>
  <dcterms:modified xsi:type="dcterms:W3CDTF">2010-01-13T10:54:00Z</dcterms:modified>
  <cp:revision>1</cp:revision>
  <dc:subject/>
  <dc:title>ТРЕНИЕ НА ЛУНЕ</dc:title>
</cp:coreProperties>
</file>