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РЕНИЕ ПРИ ХОДЬБЕ</w:t>
      </w:r>
    </w:p>
    <w:p>
      <w:pPr>
        <w:pStyle w:val="Normal"/>
        <w:rPr/>
      </w:pPr>
      <w:r>
        <w:rPr/>
        <w:t xml:space="preserve">Рассмотрим ходьбу человека по горизонтальной поверхности..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уда направлена сила трения на первом этапе ходьбы- при толчке ноги? Оказывается, тоже в сторону движения человека! Когда человек, делая шаг, отталкивается от земли, подошва ботинка стремится продвинуться назад, в сторону противоположную движению человека. А сила трения, действующая со стороны земли на подошву, направлена против движения подошвы. В этом случае сила трения действует противоположно направлению движения подошвы (но по направлению движения человека). </w:t>
      </w:r>
    </w:p>
    <w:p>
      <w:pPr>
        <w:pStyle w:val="Normal"/>
        <w:ind w:firstLine="708"/>
        <w:jc w:val="both"/>
        <w:rPr/>
      </w:pPr>
      <w:r>
        <w:rPr/>
        <w:t>Второй этап ходьбы - отставшая нога выносится вперед и ставится на землю. В этом случае сила трения направлена уже против движения человека. Таким образом, при ходьбе направление силы трения все время меняется</w:t>
      </w:r>
    </w:p>
    <w:p>
      <w:pPr>
        <w:pStyle w:val="Normal"/>
        <w:rPr/>
      </w:pPr>
      <w:r>
        <w:rPr/>
        <w:drawing>
          <wp:inline distT="0" distB="0" distL="0" distR="0">
            <wp:extent cx="1375410" cy="103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2" r="-5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Вы отправляетесь в горы 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спуск крутой, человек тормозит ногами, и сила трения направлена против скорости человека. При пологом спуске и при подъеме на гору тормозить не надо, и сила трения возникает так же, как и при ходьбе по ровному месту.</w:t>
      </w:r>
    </w:p>
    <w:p>
      <w:pPr>
        <w:pStyle w:val="Normal"/>
        <w:rPr/>
      </w:pPr>
      <w:r>
        <w:rPr/>
        <w:drawing>
          <wp:inline distT="0" distB="0" distL="0" distR="0">
            <wp:extent cx="1489710" cy="93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2" r="-4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нтересно! </w:t>
      </w:r>
    </w:p>
    <w:p>
      <w:pPr>
        <w:pStyle w:val="Normal"/>
        <w:ind w:firstLine="708"/>
        <w:jc w:val="both"/>
        <w:rPr/>
      </w:pPr>
      <w:r>
        <w:rPr/>
        <w:t>Хорошо известно, что в критические моменты, чтобы не сорваться со скользкой жерди или подняться по крутой стене, человек не очень-то доверяет обуви, предпочитая действовать босиком. Oгромнoe преимущество голой пятки и стопы в том, что они  эластичны. Это дает им возможность «вписываться» в шероховатый рельеф, резко увеличивая площадь  контакта с твердой поверхностью, а следовательно и сопротивление проскальзыванию.</w:t>
      </w:r>
    </w:p>
    <w:p>
      <w:pPr>
        <w:pStyle w:val="Normal"/>
        <w:rPr/>
      </w:pPr>
      <w:r>
        <w:rPr/>
        <w:drawing>
          <wp:inline distT="0" distB="0" distL="0" distR="0">
            <wp:extent cx="1489075" cy="81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Любопытно, что в значительно большей мере полезным свойством "вписываться в рельеф" обладают ступни слонов. В поднятом положении конец нoги этих гигантов имеет закругленную форму, как бы лишенную  стопы, Зато при опоре на землю ступня буквально  расплющивается так,   что ее диаметр  превышает  толщину  ноги. </w:t>
      </w:r>
    </w:p>
    <w:p>
      <w:pPr>
        <w:pStyle w:val="Normal"/>
        <w:rPr/>
      </w:pPr>
      <w:r>
        <w:rPr/>
        <w:drawing>
          <wp:inline distT="0" distB="0" distL="0" distR="0">
            <wp:extent cx="1261110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.1"/>
    <w:basedOn w:val="Style15"/>
    <w:qFormat/>
    <w:pPr>
      <w:jc w:val="center"/>
    </w:pPr>
    <w:rPr>
      <w:rFonts w:ascii="Arial" w:hAnsi="Arial" w:cs="Arial"/>
      <w:b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03:00Z</dcterms:created>
  <dc:creator>каб.№34</dc:creator>
  <dc:description/>
  <cp:keywords/>
  <dc:language>en-US</dc:language>
  <cp:lastModifiedBy>каб.№34</cp:lastModifiedBy>
  <dcterms:modified xsi:type="dcterms:W3CDTF">2010-01-12T10:15:00Z</dcterms:modified>
  <cp:revision>1</cp:revision>
  <dc:subject/>
  <dc:title>ТРЕНИЕ ПРИ ХОДЬБЕ</dc:title>
</cp:coreProperties>
</file>