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рованная программа по теме «Фразеологизмы. Обобщение изученного»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32"/>
          <w:szCs w:val="32"/>
        </w:rPr>
        <w:t>Базовый уровень (В)</w:t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/>
        <w:t>Цель: уметь отличать фразеологизмы от свободных (обычных) словосочетаний,  знать о значении, происхождении фразеологизмов, выявлять отличительные признаки по составу, выявлять антонимию, синонимию, омонимию фразеологизмов, пояснять  их значения в речи, использовать в собственной письменной и устной речи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элементы (УЭ) моду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материал с указанием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усвоению учебного материала (алгоритм работы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 – 2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онологический ответ на лингвистическую тему по ОК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Normal"/>
              <w:rPr/>
            </w:pPr>
            <w:r>
              <w:rPr/>
              <w:t>- отличие фразеологизмов от свободных сочетаний слов;</w:t>
            </w:r>
          </w:p>
          <w:p>
            <w:pPr>
              <w:pStyle w:val="Normal"/>
              <w:rPr/>
            </w:pPr>
            <w:r>
              <w:rPr/>
              <w:t>-происхождение фразеологизмов;</w:t>
            </w:r>
          </w:p>
          <w:p>
            <w:pPr>
              <w:pStyle w:val="Normal"/>
              <w:rPr/>
            </w:pPr>
            <w:r>
              <w:rPr/>
              <w:t>- свойства фразеологиз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 -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Прочитайте. Распределите фразеологизмы на две группы. Запишите каждую группу в отдельный столбик. Какие это групп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учив рукава, в поте лица, пальцем не пошевелить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жа руки, палец о палец не ударить, не покладая рук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словосочета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распределить по группа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написать порядковый номер группы (1,2) над фразеологизмо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объяснить распределение  фразеологизмов по групп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Монологический ответ на лингвистическую тему по ОК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2.Подчеркните в тексте фразеологизмы, которые имеют одинаковое значение? Назовите их. Каково их значение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 значении каких фразеологизмов вы еще догадались? Назовите их и объясните значени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Мой самый близкий друг Шурик любил, оказывается, считать ворон, бить баклуши и гонять лодыря. Дома он, как о том были наслышаны все в квартале, палец о палец не ударял, чтобы помочь бабушке. Как его только ни корили вернувшиеся с работы родители, что ему ни выговаривали, а ему все нипочем. В один из вечеров мы, приятели Шурика, услышали, что на его месте мы давно бы сквозь землю провалились и что мучили бы нас угрызения совести. А этому, что ни толкуй – в одно ухо влетает, в другое вылетает. 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син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ант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омонимы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брать  из текста фразеологизмы с одинаковым значение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подчеркнуть их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. объяснить их значени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-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выбрать фразеологизмы, подходящие по смыслу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целчком левой кнопки мыши зафиксировать выбор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проверить правильность ответа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поставить себе отметку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02475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22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16:00Z</dcterms:created>
  <dc:creator>PK</dc:creator>
  <dc:description/>
  <cp:keywords/>
  <dc:language>en-US</dc:language>
  <cp:lastModifiedBy>Людмила</cp:lastModifiedBy>
  <dcterms:modified xsi:type="dcterms:W3CDTF">2011-01-22T14:58:00Z</dcterms:modified>
  <cp:revision>8</cp:revision>
  <dc:subject/>
  <dc:title>Урок 2</dc:title>
</cp:coreProperties>
</file>