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рованная программа теме «Фразеологизмы. Обобщение изученного»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32"/>
          <w:szCs w:val="32"/>
        </w:rPr>
        <w:t>Базовый уровень (С)</w:t>
      </w:r>
    </w:p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Цель: уметь  давать полную характеристику фразеологизмам,  делать выводы о роли фразеологизмах в речи, использовать в собственной письменной и устной речи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элементы (УЭ) моду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материал с указанием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по усвоению учебного материала (алгоритм работы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Э – 2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онологический ответ на лингвистическую тему по ОК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ОК (опорный конспект) по теме в тетради-справочнике. </w:t>
            </w:r>
          </w:p>
          <w:p>
            <w:pPr>
              <w:pStyle w:val="Normal"/>
              <w:rPr/>
            </w:pPr>
            <w:r>
              <w:rPr/>
              <w:t>Подготовить полный ответ по плану:</w:t>
            </w:r>
          </w:p>
          <w:p>
            <w:pPr>
              <w:pStyle w:val="Normal"/>
              <w:rPr/>
            </w:pPr>
            <w:r>
              <w:rPr/>
              <w:t>- отличие фразеологизмов от свободных сочетаний слов;</w:t>
            </w:r>
          </w:p>
          <w:p>
            <w:pPr>
              <w:pStyle w:val="Normal"/>
              <w:rPr/>
            </w:pPr>
            <w:r>
              <w:rPr/>
              <w:t>-происхождение фразеологизмов;</w:t>
            </w:r>
          </w:p>
          <w:p>
            <w:pPr>
              <w:pStyle w:val="Normal"/>
              <w:rPr/>
            </w:pPr>
            <w:r>
              <w:rPr/>
              <w:t>- свойства фразеологиз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УЭ -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рочитайте предложения. Замените подчеркнутые слова фразеологизмами. Что изменилос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ера Сергеевна объясняла решение задачи, но Петя </w:t>
            </w:r>
            <w:r>
              <w:rPr>
                <w:u w:val="single"/>
              </w:rPr>
              <w:t>не слуша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Кирилл целый день </w:t>
            </w:r>
            <w:r>
              <w:rPr>
                <w:u w:val="single"/>
              </w:rPr>
              <w:t>бездельнича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ы догадывались, что он нас </w:t>
            </w:r>
            <w:r>
              <w:rPr>
                <w:u w:val="single"/>
              </w:rPr>
              <w:t>обманывае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ервого сентября Уля проснулась </w:t>
            </w:r>
            <w:r>
              <w:rPr>
                <w:u w:val="single"/>
              </w:rPr>
              <w:t>очень ра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правочный материал: повесить нос, водить за нос, ни свет ни заря, бить баклуши, пропустить мимо ушей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Внимательно 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выбрать из справочных материалов подходящее слово, чтобы получился фразеологиз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вписать нужное слово;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объяснить значение фразеологиз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УЭ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Монологический ответ на лингвистическую тему по ОК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  <w:r>
              <w:rPr>
                <w:bCs/>
                <w:i/>
              </w:rPr>
              <w:t>Подчеркните в тексте фразеологизмы, которые имеют одинаковое значение? Назовите их. Каково их значение?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 значении каких фразеологизмов вы еще догадались? Назовите их и объясните значени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таким он, оказывается, был и когда от горшка два вершка только составлял, и теперь, вымахавши с коломенскую версту. Все с него как с гуся вода, все ему что об стенку горох.</w:t>
              <w:br/>
              <w:t>– Нет, мать, – заключил однажды отец, – я больше не намерен бросать слова на ветер и сидеть сложа руки.</w:t>
              <w:br/>
              <w:t>И он потянулся за ремнем на стене, чтобы Шурику всыпать по первое число, задать баню, снять с него стружку и в конце концов показать, где раки зимуют... (</w:t>
            </w:r>
            <w:r>
              <w:rPr>
                <w:bCs/>
                <w:i/>
                <w:iCs/>
              </w:rPr>
              <w:t>По Э.А. Вартаньяну</w:t>
            </w:r>
            <w:r>
              <w:rPr>
                <w:bCs/>
              </w:rPr>
              <w:t>)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ОК (опорный конспект) по теме в тетради-справочнике. </w:t>
            </w:r>
          </w:p>
          <w:p>
            <w:pPr>
              <w:pStyle w:val="Normal"/>
              <w:rPr/>
            </w:pPr>
            <w:r>
              <w:rPr/>
              <w:t>Подготовить полный ответ по плану: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синонимы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антонимы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омонимы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1. Внимательно 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выбрать  из текста фразеологизмы с одинаковым значение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подчеркнуть их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. объяснить их значение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Э-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выбрать фразеологизмы, подходящие по смыслу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целчком левой кнопки мыши зафиксировать выбор;</w:t>
            </w:r>
          </w:p>
          <w:p>
            <w:pPr>
              <w:pStyle w:val="Style14"/>
              <w:spacing w:before="0" w:after="0"/>
              <w:rPr/>
            </w:pPr>
            <w:r>
              <w:rPr/>
              <w:t>4.проверить правильность ответа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поставить себе отметку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95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4510" cy="16186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92"/>
      <w:outlineLvl w:val="0"/>
    </w:pPr>
    <w:rPr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18:00Z</dcterms:created>
  <dc:creator>PK</dc:creator>
  <dc:description/>
  <cp:keywords/>
  <dc:language>en-US</dc:language>
  <cp:lastModifiedBy>школа</cp:lastModifiedBy>
  <dcterms:modified xsi:type="dcterms:W3CDTF">2009-03-15T17:36:00Z</dcterms:modified>
  <cp:revision>7</cp:revision>
  <dc:subject/>
  <dc:title>Урок 2</dc:title>
</cp:coreProperties>
</file>