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Heading1"/>
        <w:jc w:val="center"/>
        <w:rPr/>
      </w:pPr>
      <w:r>
        <w:rPr/>
        <w:t>Самоанализ занятия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>
          <w:sz w:val="24"/>
          <w:szCs w:val="24"/>
        </w:rPr>
      </w:pPr>
      <w:r>
        <w:rPr>
          <w:sz w:val="24"/>
          <w:szCs w:val="24"/>
        </w:rPr>
        <w:t>Тема занятия: Решение неравенств, содержащих переменную под знаком модуля.</w:t>
      </w:r>
    </w:p>
    <w:p>
      <w:pPr>
        <w:pStyle w:val="Style15"/>
        <w:spacing w:before="0" w:after="0"/>
        <w:rPr/>
      </w:pPr>
      <w:r>
        <w:rPr>
          <w:sz w:val="24"/>
          <w:szCs w:val="24"/>
        </w:rPr>
        <w:t>В данном курсе ребята знакомятся с оригинальным приёмом, который позволяет просто и наглядно решать довольно сложные уравнения и неравенства, содержащие переменную под знаком модуля (с этим приёмом учителя и учащиеся нашей школы познакомились благодаря сотрудничеству с малым механико-математическим факультетом Московского университета. Приём заключается в том, уравнение формулируется на языке расстояний, выполняется чертёж, иллюстрирующий эту ситуацию, и из чертежа сразу видно решение уравнения или неравенства. Правда, этот приём работает только для уравнений и неравенств определённого вида, далеко не любого. Но цель данного курса вовсе не научить решать любые уравнения, содержащие переменную под знаком модуля, но помочь детям выявить интерес к математике, помочь определиться с выбором профиля.). Этой простота и наглядность является предпосылкой для создания на занятиях ситуаций успеха, которые в свою очередь решают главную задачу занятий предпрофильной подготовки: помочь каждому учащемуся сделать правильный и осознанный выбор профиля.</w:t>
      </w:r>
    </w:p>
    <w:p>
      <w:pPr>
        <w:pStyle w:val="Style15"/>
        <w:spacing w:before="0" w:after="0"/>
        <w:rPr/>
      </w:pPr>
      <w:r>
        <w:rPr>
          <w:sz w:val="24"/>
          <w:szCs w:val="24"/>
        </w:rPr>
        <w:t xml:space="preserve">Это пятое занятие в этом курсе по выбору. На предыдущих занятиях ребята уже применяли этот приём для решения уравнений, содержащих переменную под знаком модуля, знакомились с применением программы канадских математиков </w:t>
      </w:r>
      <w:r>
        <w:rPr>
          <w:sz w:val="24"/>
          <w:szCs w:val="24"/>
          <w:lang w:val="en-US"/>
        </w:rPr>
        <w:t>GrafEq</w:t>
      </w:r>
      <w:r>
        <w:rPr>
          <w:sz w:val="24"/>
          <w:szCs w:val="24"/>
        </w:rPr>
        <w:t xml:space="preserve"> для построения графиков уравнений, применяли эту компьютерную программу для решения уравнений, содержащих переменную под знаком модуля. На данном занятии ребятам предстояло сделать небольшой шаг вперёд: научиться применять тот же приём для решения неравенств. Кроме того, на занятии закреплялись навыки решения уравнений, содержащих переменную под знаком модуля, поскольку приём по сути один. 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осле этого занятия последует занятие, целиком посвящённое графическому способу решения уравнений и неравенств, в том числе в ещё большей степени будут использоваться компьютеры. 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 занятии решались следующие задачи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50" w:leader="none"/>
        </w:tabs>
        <w:spacing w:before="0" w:after="0"/>
        <w:ind w:left="1050" w:hanging="315"/>
        <w:rPr/>
      </w:pPr>
      <w:r>
        <w:rPr>
          <w:b/>
          <w:bCs/>
          <w:sz w:val="24"/>
          <w:szCs w:val="24"/>
        </w:rPr>
        <w:t>учебная задача</w:t>
      </w:r>
      <w:r>
        <w:rPr>
          <w:sz w:val="24"/>
          <w:szCs w:val="24"/>
        </w:rPr>
        <w:t>: закрепить умение решать определённый класс уравнений и неравенств, содержащих переменную под знаком модуля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50" w:leader="none"/>
        </w:tabs>
        <w:spacing w:before="0" w:after="0"/>
        <w:ind w:left="1050" w:hanging="315"/>
        <w:rPr/>
      </w:pPr>
      <w:r>
        <w:rPr>
          <w:b/>
          <w:bCs/>
          <w:sz w:val="24"/>
          <w:szCs w:val="24"/>
        </w:rPr>
        <w:t>развивающая задача</w:t>
      </w:r>
      <w:r>
        <w:rPr>
          <w:sz w:val="24"/>
          <w:szCs w:val="24"/>
        </w:rPr>
        <w:t>: развивать творческую сторону мышления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50" w:leader="none"/>
        </w:tabs>
        <w:spacing w:before="0" w:after="0"/>
        <w:ind w:left="1050" w:hanging="315"/>
        <w:rPr/>
      </w:pPr>
      <w:r>
        <w:rPr>
          <w:b/>
          <w:bCs/>
          <w:sz w:val="24"/>
          <w:szCs w:val="24"/>
        </w:rPr>
        <w:t>воспитательная задача</w:t>
      </w:r>
      <w:r>
        <w:rPr>
          <w:sz w:val="24"/>
          <w:szCs w:val="24"/>
        </w:rPr>
        <w:t>: формировать навыки умственного труда – поиск рациональных путей решения; воспитывать коллективизм, взаимопомощь, толерантность.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>Структура занятия была такова.</w:t>
      </w:r>
    </w:p>
    <w:p>
      <w:pPr>
        <w:pStyle w:val="Style15"/>
        <w:spacing w:before="0" w:after="0"/>
        <w:rPr/>
      </w:pPr>
      <w:r>
        <w:rPr>
          <w:sz w:val="24"/>
          <w:szCs w:val="24"/>
        </w:rPr>
        <w:t xml:space="preserve">В начале занятия была проведена актуализация знаний, умений и навыков, ребята повторили, как перевести на язык расстояний выражения, содержащие переменную под знаком модуля, повторили, как упростить выражения вида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. Эти умения уже были отработаны учащимися на предыдущих занятиях, когда они решали уравнения. </w:t>
      </w:r>
    </w:p>
    <w:p>
      <w:pPr>
        <w:pStyle w:val="Style15"/>
        <w:spacing w:before="0" w:after="0"/>
        <w:rPr/>
      </w:pPr>
      <w:r>
        <w:rPr>
          <w:sz w:val="24"/>
          <w:szCs w:val="24"/>
        </w:rPr>
        <w:t xml:space="preserve">Далее последовала работа в парах сменного состава по методике «Взаимообмен заданиями» (см. Приложения 1-3). Работали три пары. 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>Одновременно пара консультантов-старшеклассников занималась разработкой красивых графиков на компьютере, они готовили список уравнений, дающих в результате красивые графики с целью дальнейшей демонстрации их учащимся 9 класса.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о время этой работы создалась ситуация, когда один ученик ещё не закончил работу над своей карточкой, а другая ученица закончила свою карточку быстрее и осталась пока без напарника. Эта ученица была направлена к компьютеру, выполнять задание следующего этапа, решать уравнения и неравенства с помощью компьютера. Пока другой ученик доделал свою карточку, эта ученица успела решить на компьютере 2 задания. 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Учащиеся работали над заданиями карточек самостоятельно, почти не спрашивая помощи учителя или консультантов. 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Затем были всей группе ребят, включая консультантов, были предложены задания для мозгового штурма. Задания носили нестандартный характер. При выполнении первого задания ребята с помощью консультантов догадались, как сложить из 6 ручек 4 равнобедренных треугольника, при этом они убедились, что задачу эту можно было решить только коллективно. Таким образом, это задание воспитывало коллективизм, взаимопомощь. 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Другие два задания представляли собой уравнения, содержащие переменную под знаком модуля, причём слагаемых с модулем было 3 и пять. При решении этих заданий предполагалось, что дети применят тот же приём, что и при решении заданий карточек, но в новой ситуации. Второе задание мозгового штурма 9-классники выполнили самостоятельно, без помощи консультантов, а третье задание потребовало помощи учителя. </w:t>
      </w:r>
    </w:p>
    <w:p>
      <w:pPr>
        <w:pStyle w:val="Style15"/>
        <w:spacing w:before="0" w:after="0"/>
        <w:rPr/>
      </w:pPr>
      <w:r>
        <w:rPr>
          <w:sz w:val="24"/>
          <w:szCs w:val="24"/>
        </w:rPr>
        <w:t xml:space="preserve">Затем учащимся был предложен обширный список уравнений и неравенств, содержащих переменную под знаком модуля, для решения их на персональном компьютере с помощью программы </w:t>
      </w:r>
      <w:r>
        <w:rPr>
          <w:sz w:val="24"/>
          <w:szCs w:val="24"/>
          <w:lang w:val="en-US"/>
        </w:rPr>
        <w:t>GrafEq</w:t>
      </w:r>
      <w:r>
        <w:rPr>
          <w:sz w:val="24"/>
          <w:szCs w:val="24"/>
        </w:rPr>
        <w:t xml:space="preserve">. Учащиеся могли свободно выбирать задания для выполнения из этого списка, или придумывать свои. Консультанты старшеклассники и учитель активно помогали 9-классникам при работе на компьютере, помогали по виду графика делать вывод – записывать решение уравнения или неравенства. 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осле решения нескольких уравнений и неравенств, консультанты показали 9-классникам красивые графики и уравнения, которые эти графики определяют. 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Это создало предпосылку для того, чтобы учащиеся 9 класс и сами старшеклассники почувствовали красоту математики. 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нятие было построено таким образом, что дети самостоятельно делали все выводы, учитель давал готовый материал только в самых необходимых случаях. В основном использовался проблемный метод, когда ученики разрешали проблемные ситуации, тем самым у ребят развивалась творческая сторона мышления.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акими же методами, средствами решалась каждая задача занятия? </w:t>
      </w:r>
    </w:p>
    <w:p>
      <w:pPr>
        <w:pStyle w:val="Style15"/>
        <w:spacing w:before="0" w:after="0"/>
        <w:rPr/>
      </w:pPr>
      <w:r>
        <w:rPr>
          <w:b/>
          <w:bCs/>
          <w:sz w:val="24"/>
          <w:szCs w:val="24"/>
        </w:rPr>
        <w:t>Учебная задача</w:t>
      </w:r>
      <w:r>
        <w:rPr>
          <w:sz w:val="24"/>
          <w:szCs w:val="24"/>
        </w:rPr>
        <w:t xml:space="preserve">: закрепить умение решать уравнения и неравенства, содержащие переменную под знаком модуля решалась на этапе работы в парах сменного состава. На этом этапе учащиеся прорешали от 4 до 8 уравнений и неравенств разного вида, содержащих переменную под знаком модуля. </w:t>
      </w:r>
    </w:p>
    <w:p>
      <w:pPr>
        <w:pStyle w:val="Style15"/>
        <w:spacing w:before="0" w:after="0"/>
        <w:rPr/>
      </w:pPr>
      <w:r>
        <w:rPr>
          <w:b/>
          <w:bCs/>
          <w:sz w:val="24"/>
          <w:szCs w:val="24"/>
        </w:rPr>
        <w:t>Развивающая задача</w:t>
      </w:r>
      <w:r>
        <w:rPr>
          <w:sz w:val="24"/>
          <w:szCs w:val="24"/>
        </w:rPr>
        <w:t xml:space="preserve">: развивать творческую сторону мышления, решалась отчасти при работе в парах сменного состава, но главным образом при решении заданий мозгового штурма и при работе за компьютером. </w:t>
      </w:r>
    </w:p>
    <w:p>
      <w:pPr>
        <w:pStyle w:val="Style15"/>
        <w:spacing w:before="0" w:after="0"/>
        <w:rPr/>
      </w:pPr>
      <w:r>
        <w:rPr>
          <w:b/>
          <w:bCs/>
          <w:sz w:val="24"/>
          <w:szCs w:val="24"/>
        </w:rPr>
        <w:t>Воспитательная задача</w:t>
      </w:r>
      <w:r>
        <w:rPr>
          <w:sz w:val="24"/>
          <w:szCs w:val="24"/>
        </w:rPr>
        <w:t xml:space="preserve">: формировать навыки умственного труда – поиск рациональных путей решения; воспитывать коллективизм, взаимопомощь, толерантность. Эта задача решалась на протяжении всего занятия. Коллективизм, взаимопомощь, толерантность воспитывались при работе в парах сменного состава по методике «Взаимообмен заданиями», а также при мозговом штурме, когда задачи решались сообща. Сам по себе отрабатываемый приём решения уравнений и неравенств является наиболее простым, наглядным, а потому рациональным. Для решения заданий мозгового штурма учащимся нужно было именно искать рациональные пути решения. 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>Главная задача курсов предпрофильной подготовки – помочь учащимся определиться с выбором профиля – решалась благодаря создаваемой на занятии ситуации успеха – учащиеся смогли разными способами, в том числе на компьютере, решить от 7 до 11 уравнений и неравенств, которые на первый взгляд далеко не просты.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Зачем использовался компьютер на этом занятии? 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омпьютер на этом занятии использовался как инструмент наглядности, который даёт возможность увидеть наглядно, почему у уравнений и неравенств, содержащих переменную под знаком модуля порой такие странные решения. 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роме того, компьютер использовался на занятии для повышения интереса к этим занятиям. Не секрет, что современные школьники чрезвычайно интересуются новыми информационными технологиями. 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И, наконец, компьютер позволяет показать учащимся красоту математики, а значит существенно повысить интерес к математическому и информационно-технологическому профилю. 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чем на занятии были нужны консультанты-старшеклассники?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>Во-первых, эти ребята сами придумали различные уравнения и соотношения, имеющие красивые графики; поскольку эти красивые график придумали они, а не учитель, то логичнее было бы, если эту красоту они продемонстрировали 9-классникам сами. Кроме того, это дало бы возможность 9-классникам увидеть красоту в математике.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о вторых, на этапе работы по методике «Взаимообмен заданиями» консультанты были нужны для подстраховки, если у 9-классников появились бы вопросы. 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Очень помогли консультанты при мозговом штурме, работая вместе с 9-классниками. </w:t>
      </w:r>
    </w:p>
    <w:p>
      <w:pPr>
        <w:pStyle w:val="Style15"/>
        <w:spacing w:before="0" w:after="0"/>
        <w:rPr/>
      </w:pPr>
      <w:r>
        <w:rPr>
          <w:sz w:val="24"/>
          <w:szCs w:val="24"/>
        </w:rPr>
        <w:t xml:space="preserve">Больше всего консультанты необходимы на этапе работы за персональными компьютерами. У 9-классников ещё нет информатики, порой закрыть окно программы или сменить язык клавиатуры составляет для них трудность. Одному учителю справиться со шквалом вопросов учащихся просто невозможно, втроём с консультантами мы с этой задачей справились, и не только помогали использовать компьютер для построения графика нужной функции, но и делать выводы из вида графика. 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>И, наконец, совместная работа разновозрастной группы как никогда воспитывала коллективизм, взаимопомощь и толерантность.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нятие было построено таким образом, что ребята самостоятельно выбирали известные им ранее методы решения и решали системы, тем самым у ребят развивалась творческая сторона мышления.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 мой взгляд, на занятии прослеживался личностно-ориентированный подход, так как в ходе организации учебного занятия чётко проявились такие принципы построения образовательного процесса, как принцип индивидуальности, принцип самоактуализации, принцип выбора (учащиеся выбирали себе задания по душе), принцип творчества и успеха, принцип веры, доверия и поддержки.</w:t>
      </w:r>
    </w:p>
    <w:p>
      <w:pPr>
        <w:pStyle w:val="Style15"/>
        <w:spacing w:before="0" w:after="0"/>
        <w:rPr/>
      </w:pPr>
      <w:r>
        <w:rPr>
          <w:sz w:val="24"/>
          <w:szCs w:val="24"/>
        </w:rPr>
        <w:t xml:space="preserve">План занятия был выполнен, задачи занятия решены. К такому выводу пришли сами дети. В том числе, это показала рефлексия. На занятии были соблюдены основные психологические и гигиенические требования. 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Деятельность учащихся я оцениваю следующим образом: на занятии чётко проявился интерес к предмету, эмоциональное состояние учащихся было приподнятым. На занятии присутствовали самоконтроль и самокоррекция со стороны ребят. Была высока степень самостоятельности в учебной деятельности. Внешний вид и организованность ребят способствовали успешному достижению цели занятия. </w:t>
      </w:r>
    </w:p>
    <w:p>
      <w:pPr>
        <w:pStyle w:val="Style15"/>
        <w:spacing w:before="0" w:after="0"/>
        <w:rPr/>
      </w:pPr>
      <w:r>
        <w:rPr>
          <w:sz w:val="24"/>
          <w:szCs w:val="24"/>
        </w:rPr>
        <w:t xml:space="preserve">Занятие удалось, так как были созданы условия для максимального влияния образовательного процесса на развитие индивидуальности ученика. 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</w:lvl>
    <w:lvl w:ilvl="1">
      <w:start w:val="0"/>
      <w:numFmt w:val="bullet"/>
      <w:lvlText w:val="–"/>
      <w:lvlJc w:val="left"/>
      <w:pPr>
        <w:tabs>
          <w:tab w:val="num" w:pos="2895"/>
        </w:tabs>
        <w:ind w:left="2895" w:hanging="109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060"/>
        </w:tabs>
        <w:ind w:left="3060" w:hanging="360"/>
      </w:pPr>
      <w:rPr>
        <w:rFonts w:ascii="Times New Roman" w:hAnsi="Times New Roman" w:cs="Times New Roman" w:hint="default"/>
        <w:sz w:val="28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ebdings" w:hAnsi="Webdings" w:cs="Webdings"/>
      <w:color w:val="3366FF"/>
      <w:sz w:val="20"/>
      <w:szCs w:val="20"/>
    </w:rPr>
  </w:style>
  <w:style w:type="character" w:styleId="WW8Num11z1">
    <w:name w:val="WW8Num11z1"/>
    <w:qFormat/>
    <w:rPr>
      <w:rFonts w:ascii="Symbol" w:hAnsi="Symbol" w:cs="Symbol"/>
      <w:color w:val="000000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4pt">
    <w:name w:val="Стиль 14 pt"/>
    <w:basedOn w:val="Style10"/>
    <w:qFormat/>
    <w:rPr>
      <w:rFonts w:ascii="Times New Roman" w:hAnsi="Times New Roman" w:cs="Times New Roman"/>
      <w:color w:val="000000"/>
      <w:sz w:val="28"/>
    </w:rPr>
  </w:style>
  <w:style w:type="character" w:styleId="Style11">
    <w:name w:val="Простой стиль"/>
    <w:basedOn w:val="Style10"/>
    <w:qFormat/>
    <w:rPr>
      <w:rFonts w:ascii="Times New Roman" w:hAnsi="Times New Roman" w:cs="Times New Roman"/>
      <w:color w:val="000000"/>
      <w:sz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сновной"/>
    <w:basedOn w:val="Normal"/>
    <w:qFormat/>
    <w:pPr>
      <w:ind w:firstLine="709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4">
    <w:name w:val="Красная строка"/>
    <w:basedOn w:val="TextBody"/>
    <w:qFormat/>
    <w:pPr>
      <w:ind w:firstLine="73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ой абзац"/>
    <w:basedOn w:val="Normal"/>
    <w:qFormat/>
    <w:pPr>
      <w:spacing w:before="0" w:after="120"/>
      <w:ind w:firstLine="72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21:48:00Z</dcterms:created>
  <dc:creator>Морозов Владимир</dc:creator>
  <dc:description/>
  <cp:keywords/>
  <dc:language>en-US</dc:language>
  <cp:lastModifiedBy>Морозов Владимир Владимирович</cp:lastModifiedBy>
  <dcterms:modified xsi:type="dcterms:W3CDTF">2004-12-04T21:48:00Z</dcterms:modified>
  <cp:revision>3</cp:revision>
  <dc:subject/>
  <dc:title>Набросок занятия</dc:title>
</cp:coreProperties>
</file>